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sktitle3"/>
          <w:rFonts w:ascii="Arial Black" w:hAnsi="Arial Black" w:cs="Arial"/>
          <w:b/>
          <w:b/>
          <w:color w:val="333333"/>
          <w:sz w:val="44"/>
          <w:szCs w:val="44"/>
        </w:rPr>
      </w:pPr>
      <w:r>
        <w:rPr>
          <w:rStyle w:val="Asktitle3"/>
          <w:rFonts w:ascii="Arial Black" w:hAnsi="Arial Black" w:cs="Arial"/>
          <w:b/>
          <w:color w:val="333333"/>
          <w:sz w:val="44"/>
          <w:szCs w:val="44"/>
        </w:rPr>
        <w:t>专业技术人员团队建设与创新题库与答案大全</w:t>
      </w:r>
    </w:p>
    <w:p>
      <w:pPr>
        <w:pStyle w:val="Normal"/>
        <w:jc w:val="center"/>
        <w:rPr>
          <w:rStyle w:val="Asktitle3"/>
          <w:rFonts w:ascii="Arial Black" w:hAnsi="Arial Black" w:cs="Arial"/>
          <w:b/>
          <w:b/>
          <w:color w:val="333333"/>
          <w:sz w:val="24"/>
          <w:szCs w:val="44"/>
        </w:rPr>
      </w:pPr>
      <w:r>
        <w:rPr/>
      </w:r>
    </w:p>
    <w:p>
      <w:pPr>
        <w:pStyle w:val="Normal"/>
        <w:jc w:val="center"/>
        <w:rPr>
          <w:rStyle w:val="Asktitle3"/>
          <w:rFonts w:ascii="宋体;SimSun" w:hAnsi="宋体;SimSun" w:cs="宋体;SimSun"/>
          <w:b/>
          <w:b/>
          <w:color w:val="FF0000"/>
          <w:sz w:val="44"/>
        </w:rPr>
      </w:pPr>
      <w:r>
        <w:rPr/>
      </w:r>
    </w:p>
    <w:p>
      <w:pPr>
        <w:pStyle w:val="Normal"/>
        <w:jc w:val="center"/>
        <w:rPr/>
      </w:pPr>
      <w:r>
        <w:rPr>
          <w:rFonts w:eastAsia="黑体;SimHei" w:cs="黑体;SimHei" w:ascii="黑体;SimHei" w:hAnsi="黑体;SimHei"/>
          <w:b/>
          <w:color w:val="FF0000"/>
          <w:sz w:val="44"/>
        </w:rPr>
        <w:t>≈≈≈≈</w:t>
      </w:r>
      <w:r>
        <w:rPr>
          <w:rFonts w:ascii="黑体;SimHei" w:hAnsi="黑体;SimHei" w:cs="黑体;SimHei" w:eastAsia="黑体;SimHei"/>
          <w:b/>
          <w:color w:val="FF0000"/>
          <w:sz w:val="56"/>
        </w:rPr>
        <w:t>张波考试心得</w:t>
      </w:r>
      <w:r>
        <w:rPr>
          <w:rFonts w:ascii="黑体;SimHei" w:hAnsi="黑体;SimHei" w:cs="黑体;SimHei" w:eastAsia="黑体;SimHei"/>
          <w:b/>
          <w:color w:val="FF0000"/>
          <w:sz w:val="44"/>
        </w:rPr>
        <w:t>≈≈≈≈</w:t>
      </w:r>
    </w:p>
    <w:p>
      <w:pPr>
        <w:pStyle w:val="Normal"/>
        <w:jc w:val="center"/>
        <w:rPr>
          <w:rStyle w:val="Asktitle3"/>
          <w:rFonts w:cs="Arial"/>
          <w:b/>
          <w:b/>
          <w:color w:val="FF0000"/>
          <w:sz w:val="36"/>
        </w:rPr>
      </w:pPr>
      <w:r>
        <w:rPr>
          <w:rFonts w:cs="宋体;SimSun" w:ascii="宋体;SimSun" w:hAnsi="宋体;SimSun"/>
          <w:b/>
          <w:color w:val="FF0000"/>
          <w:sz w:val="44"/>
        </w:rPr>
        <w:t>★</w:t>
      </w:r>
      <w:r>
        <w:rPr>
          <w:rStyle w:val="Asktitle3"/>
          <w:rFonts w:cs="Arial"/>
          <w:b/>
          <w:color w:val="FF0000"/>
          <w:sz w:val="36"/>
        </w:rPr>
        <w:t>该题库中搜索不到的题目可以到下面的网页找找：（它是按拼音排序的，比较好找！）</w:t>
      </w:r>
    </w:p>
    <w:p>
      <w:pPr>
        <w:pStyle w:val="Normal"/>
        <w:jc w:val="center"/>
        <w:rPr>
          <w:rStyle w:val="Asktitle3"/>
          <w:rFonts w:cs="Arial"/>
          <w:b/>
          <w:b/>
          <w:color w:val="333333"/>
          <w:sz w:val="24"/>
        </w:rPr>
      </w:pPr>
      <w:hyperlink r:id="rId2">
        <w:r>
          <w:rPr>
            <w:rStyle w:val="InternetLink"/>
            <w:rFonts w:cs="Arial"/>
            <w:b/>
            <w:sz w:val="24"/>
          </w:rPr>
          <w:t>http://www.doc88.com/p-7157001016242.html</w:t>
        </w:r>
      </w:hyperlink>
    </w:p>
    <w:p>
      <w:pPr>
        <w:pStyle w:val="Normal"/>
        <w:jc w:val="center"/>
        <w:rPr>
          <w:rStyle w:val="Asktitle3"/>
          <w:rFonts w:cs="Arial"/>
          <w:b/>
          <w:b/>
          <w:color w:val="333333"/>
          <w:sz w:val="24"/>
        </w:rPr>
      </w:pPr>
      <w:r>
        <w:rPr/>
      </w:r>
    </w:p>
    <w:p>
      <w:pPr>
        <w:pStyle w:val="Normal"/>
        <w:spacing w:lineRule="auto" w:line="360" w:before="0" w:after="156"/>
        <w:ind w:firstLine="866"/>
        <w:rPr/>
      </w:pPr>
      <w:r>
        <w:rPr>
          <w:rFonts w:cs="宋体;SimSun" w:ascii="宋体;SimSun" w:hAnsi="宋体;SimSun"/>
          <w:b/>
          <w:color w:val="FF0000"/>
          <w:sz w:val="44"/>
        </w:rPr>
        <w:t>★</w:t>
      </w:r>
      <w:r>
        <w:rPr>
          <w:b/>
          <w:color w:val="FF0000"/>
          <w:sz w:val="24"/>
        </w:rPr>
        <w:t>该题库搜索时需注意，如果完全复制题目搜索不到，可以试试搜索题目中的某个关键词！有可能就找到了！</w:t>
      </w:r>
    </w:p>
    <w:p>
      <w:pPr>
        <w:pStyle w:val="Normal"/>
        <w:numPr>
          <w:ilvl w:val="0"/>
          <w:numId w:val="1"/>
        </w:numPr>
        <w:spacing w:lineRule="auto" w:line="360" w:before="0" w:after="156"/>
        <w:rPr>
          <w:b/>
          <w:b/>
          <w:color w:val="FF0000"/>
          <w:sz w:val="24"/>
        </w:rPr>
      </w:pPr>
      <w:r>
        <w:rPr>
          <w:b/>
          <w:color w:val="FF0000"/>
          <w:sz w:val="24"/>
        </w:rPr>
        <w:t>如果题库中和网页中都搜索不到，那就只有靠自己了！</w:t>
      </w:r>
    </w:p>
    <w:p>
      <w:pPr>
        <w:pStyle w:val="Normal"/>
        <w:numPr>
          <w:ilvl w:val="0"/>
          <w:numId w:val="1"/>
        </w:numPr>
        <w:spacing w:lineRule="auto" w:line="360" w:before="0" w:after="156"/>
        <w:rPr/>
      </w:pPr>
      <w:r>
        <w:rPr>
          <w:b/>
          <w:color w:val="FF0000"/>
          <w:sz w:val="24"/>
        </w:rPr>
        <w:t>如果您是高分追求者，请慎用此题库！</w:t>
      </w:r>
      <w:r>
        <w:rPr>
          <w:rFonts w:eastAsia="Times New Roman"/>
          <w:b/>
          <w:color w:val="FF0000"/>
          <w:sz w:val="24"/>
        </w:rPr>
        <w:t xml:space="preserve"> </w:t>
      </w:r>
    </w:p>
    <w:p>
      <w:pPr>
        <w:pStyle w:val="Normal"/>
        <w:rPr>
          <w:rStyle w:val="Asktitle3"/>
          <w:rFonts w:cs="Arial"/>
          <w:b/>
          <w:b/>
          <w:color w:val="FF0000"/>
        </w:rPr>
      </w:pPr>
      <w:r>
        <w:rPr>
          <w:b/>
          <w:color w:val="FF0000"/>
          <w:sz w:val="24"/>
        </w:rPr>
      </w:r>
    </w:p>
    <w:p>
      <w:pPr>
        <w:pStyle w:val="Normal"/>
        <w:jc w:val="center"/>
        <w:rPr/>
      </w:pPr>
      <w:r>
        <w:rPr>
          <w:rStyle w:val="Asktitle3"/>
          <w:rFonts w:cs="Arial"/>
          <w:b/>
          <w:color w:val="000000"/>
          <w:sz w:val="32"/>
          <w:szCs w:val="32"/>
        </w:rPr>
        <w:t>第一题：单选</w:t>
      </w:r>
    </w:p>
    <w:tbl>
      <w:tblPr>
        <w:tblW w:w="9255" w:type="dxa"/>
        <w:jc w:val="left"/>
        <w:tblInd w:w="0" w:type="dxa"/>
        <w:tblLayout w:type="fixed"/>
        <w:tblCellMar>
          <w:top w:w="0" w:type="dxa"/>
          <w:left w:w="108" w:type="dxa"/>
          <w:bottom w:w="0" w:type="dxa"/>
          <w:right w:w="108" w:type="dxa"/>
        </w:tblCellMar>
      </w:tblPr>
      <w:tblGrid>
        <w:gridCol w:w="458"/>
        <w:gridCol w:w="4597"/>
        <w:gridCol w:w="990"/>
        <w:gridCol w:w="990"/>
        <w:gridCol w:w="1230"/>
        <w:gridCol w:w="990"/>
      </w:tblGrid>
      <w:tr>
        <w:trPr>
          <w:trHeight w:val="900" w:hRule="atLeast"/>
        </w:trPr>
        <w:tc>
          <w:tcPr>
            <w:tcW w:w="5055" w:type="dxa"/>
            <w:gridSpan w:val="2"/>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选题目组</w:t>
            </w:r>
          </w:p>
        </w:tc>
        <w:tc>
          <w:tcPr>
            <w:tcW w:w="990"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990"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1230"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990"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bookmarkStart w:id="0" w:name="RANGE!A2%3AM174"/>
            <w:r>
              <w:rPr>
                <w:rFonts w:cs="宋体;SimSun" w:ascii="宋体;SimSun" w:hAnsi="宋体;SimSun"/>
                <w:b/>
                <w:bCs/>
                <w:kern w:val="0"/>
                <w:sz w:val="24"/>
              </w:rPr>
              <w:t>D</w:t>
            </w:r>
            <w:bookmarkEnd w:id="0"/>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大爱管理”领导者对下属的关爱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出于一己之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哥们义气</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虚伪和矫揉造作</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下属的真心关爱</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利于潜能的发挥</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持积极愉快的心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清除垃圾思想</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进行思维潜能训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乎自我失败意识</w:t>
            </w:r>
          </w:p>
        </w:tc>
      </w:tr>
      <w:tr>
        <w:trPr>
          <w:trHeight w:val="28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是沟通的基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倾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真诚</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换位恩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解</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的工作成果适合用硬性的指标来考核</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财务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生产车间</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市场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后勤部</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既是企业资源配置的内在变量又是一个外在变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政策效应</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人员变动</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市场结构变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技术进步</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提高执行力的关键</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营造良好的执行环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科学、规范的制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核心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打造学习型团队</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兵熊熊一个，将熊熊一窝”</w:t>
            </w:r>
            <w:r>
              <w:rPr>
                <w:rFonts w:cs="宋体;SimSun" w:ascii="宋体;SimSun" w:hAnsi="宋体;SimSun"/>
                <w:kern w:val="0"/>
                <w:sz w:val="24"/>
              </w:rPr>
              <w:t>,</w:t>
            </w:r>
            <w:r>
              <w:rPr>
                <w:rFonts w:ascii="宋体;SimSun" w:hAnsi="宋体;SimSun" w:cs="宋体;SimSun"/>
                <w:kern w:val="0"/>
                <w:sz w:val="24"/>
              </w:rPr>
              <w:t>说明团队文化建设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成员培训</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选择优秀的团队领导</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团队管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动全员参与</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求所在，不求所有，但求所用”提示我们应当利用什么来激发创造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度的刺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助长</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倡人才“软流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优化创造环境</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不可有傲气，但不可无傲骨。”因此有创造能力的人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信</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情</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拓</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意志</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头脑风暴法”是利用什么来激发创造力的方法（）</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度的刺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助长</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倡人才“软流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优化创造环境</w:t>
            </w:r>
          </w:p>
        </w:tc>
      </w:tr>
      <w:tr>
        <w:trPr>
          <w:trHeight w:val="142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团队中没有人被允许在任何方面超过他，因为他是</w:t>
            </w:r>
            <w:r>
              <w:rPr>
                <w:rFonts w:cs="宋体;SimSun" w:ascii="宋体;SimSun" w:hAnsi="宋体;SimSun"/>
                <w:kern w:val="0"/>
                <w:sz w:val="24"/>
              </w:rPr>
              <w:t>EO</w:t>
            </w:r>
            <w:r>
              <w:rPr>
                <w:rFonts w:ascii="宋体;SimSun" w:hAnsi="宋体;SimSun" w:cs="宋体;SimSun"/>
                <w:kern w:val="0"/>
                <w:sz w:val="24"/>
              </w:rPr>
              <w:t>。”其后果就是团队成员彼此之间也不会敞开心扉，坦率承认自己的弱点或错误。这说明团队作风建设的基础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以人性脆弱为基础的信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良性的冲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坚定不移地行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心甘情愿付出</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E</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一贤人，则贤人毕至；用一小人，则小人齐趋。”因此团队作风建设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健全各项规章制度</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大监督检查力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要树立榜样</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调责任胜于能力</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业务能力强的人往往不太听话，不干活的人往往人缘比较好”，这是导致团队执行力缺乏原因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不知所措，缺乏贯彻执行的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缺乏明确的奋斗目标或奋斗理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结构过于复杂，不适合贯彻执行命令</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属贯彻执行时态度不端正</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按激励的行为激励方式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语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激励</w:t>
            </w:r>
          </w:p>
        </w:tc>
      </w:tr>
      <w:tr>
        <w:trPr>
          <w:trHeight w:val="171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把个人利益、个人目标与组织的利益和目标很好地结合起来，使得个人为组织的利益和目标做贡献时，个人的利益和目标才能得到保障。这属于科学有效的激励机制需要遵循的什么基本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整合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激励原则</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内在激励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创新的容错原则</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帮助组织成员发展职业能力最能体现什么领导行为方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尊重人</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听取和鼓励不同意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心人</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证团队价值得到实现的必要心理条件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规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信任气氛</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避免群体一体化思维方式的途径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群体一体化思维的危害</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经常在团队中开展交流观点的讨论会</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限制非正式的自由沟通场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求团队成员表达自己真实的想法</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利于保持团队士气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进程要稳定</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放团队成员的个人生活空间</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分享成功的快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面临特别困难时及时打气</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利于提高个人情商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严于律己，宽以待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解除压抑心理</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锱铢必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奉献为乐</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论是管理层还是操作层，每日都要进行决策，这要求信息技术时代的人才应该具备何种索质（</w:t>
            </w:r>
            <w:r>
              <w:rPr>
                <w:rFonts w:cs="宋体;SimSun" w:ascii="宋体;SimSun" w:hAnsi="宋体;SimSun"/>
                <w:kern w:val="0"/>
                <w:sz w:val="24"/>
              </w:rPr>
              <w:t>[]</w:t>
            </w:r>
            <w:r>
              <w:rPr>
                <w:rFonts w:ascii="宋体;SimSun" w:hAnsi="宋体;SimSun" w:cs="宋体;SimSun"/>
                <w:kern w:val="0"/>
                <w:sz w:val="24"/>
              </w:rPr>
              <w:t>）</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应变的意识和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科学决策的意识和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的意识和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业务专长能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墨守成规体现在有创造能力的人具有哪种特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信</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情</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拓</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意志</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同的人在不同的发展阶段动机不一样，同样对他所采取的激励方式也应该有所差异，及应该采取何种激励方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威胁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发展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的激励</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唯亲、不唯上、不唯己，只唯实，这是进行激励时的什么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度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平激励技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现实表现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时激励技巧</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属于被迫型合作的特征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权力比较小的人被权力大的管理者所控制</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程度较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的可监督的、可控制的行为是合作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潜藏着人际冲突和矛盾</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新行为内在因素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价值观 </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动机</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竞争压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运行机理</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的灵魂与动力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动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人格</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精神</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从多角度、多方位、多层次去全面看问题属于何种思维方式（）</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超前式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发散式思维”</w:t>
            </w:r>
          </w:p>
        </w:tc>
        <w:tc>
          <w:tcPr>
            <w:tcW w:w="123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两极式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独创性思维”</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从激励的对象分团队激励方式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效率型</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型</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型</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型</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从激励的手段看，最好的激励方式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威胁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发展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的激励</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大爱管理最基本的实现途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下属的尊重</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时常与下属进行交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培育成员的诚爱精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下属的关心</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E</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当奖则奖，该罚就罚，这是进行激励时的什么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先教后用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平激励技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度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时激励技巧</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人才来说，理解和信任比什么都重要，这说明开发人才创造力要求领导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富有创造精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有容错的胸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珍视人才力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优化创造环境</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说话者点头示意或发出表示自己在倾听的简短声音，这是有效倾听的技巧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记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清沟通者的需要和情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清谈话内容</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反馈</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听到的信息很少深入思考，也很少给予说话者反馈，这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辩解的倾听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中心的倾听者</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被动的倾听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挑剔的倾听者</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优秀服务人员的表彰和宣传，树立榜样，这是文化团队建设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成员培训</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选择优秀的团队领导</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团队管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高度重视团队文化建设</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于关系型的团队成员，领导者做法正确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要对他们的私人生活表示兴趣</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指明不完成工作对他人的影响</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应承诺为他们负一定责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把关系视为个人的利益来建设</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于何种类型的团队成员多表达诚意比运用沟通技巧更重要，他们能够立即分析出别人诚意的水平（）</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效率型</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智力型</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士兵型</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于效率型的团队成员，领导者做法不正确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支持他们的目标</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赞扬他们的效率</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能力上胜过他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告诉他们怎么做</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于智力型的团队成员，做法正确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肯定他们的思考能力，对他们的分析表示兴趣</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醒他们完成工作目标，追求完美</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用突袭的方法</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运用沟通技巧比多表达诚意更重要</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反对居功骄傲，体现了何种团队作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实事求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艰苦奋斗</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结互助</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刚性制度缺点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时效滞后</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井然有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按部就班</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无法完成任何比较重大的任务，现代组织依靠集体的力量取胜。这要求信息技术时代的人才应该具备何种素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应变的意识和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新意识和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的意识和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业务专长能力</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在群体中可以获得许多利益，满足个人多方面的需要，体现了群体凝聚力的何种基础因素（）</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有归属群体的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的经验</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性相容</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耐心</w:t>
            </w:r>
          </w:p>
        </w:tc>
      </w:tr>
      <w:tr>
        <w:trPr>
          <w:trHeight w:val="142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各个阶层要能对其他部门熟悉、了解，并能在工作中相互配合，否则制定的战略、战术只能是单独战斗，根本无法让其他部门实施运作。这说明在团队建设中要关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设计高效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员工提供深造的机会</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分工与协同合作</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支持员工的创造</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据贝尔宾对团队一般角色的定义和划分，塑造者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智的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行动取向的角色</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面向人的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正式角色</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据贝尔宾对团队一般角色的定义和划分，专家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智的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行动取向的角色</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面向人的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正式角色</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据贝尔宾对团队一般角色的定义和划分，资源调查者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智的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行动取向的角色</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面向人的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正式角色</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更多关注中期绩效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高层</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层</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底层</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者能够对工作的过程和结果独立负责任，有独立处理的权力。这是内在的核心激励因素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的自主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创造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挑战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任务完整性</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共同愿景的精髓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清晰</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短暂</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独特</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服务精神</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共同愿景没有概括企业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当前目标</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未来目标</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核心价值</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命</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共振思维表现形式不包括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逆向共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错共振</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横向共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纵向共振</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应该有几个主体（）</w:t>
            </w:r>
          </w:p>
        </w:tc>
        <w:tc>
          <w:tcPr>
            <w:tcW w:w="990" w:type="dxa"/>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990" w:type="dxa"/>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1230" w:type="dxa"/>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990" w:type="dxa"/>
            <w:tcBorders/>
          </w:tcPr>
          <w:p>
            <w:pPr>
              <w:pStyle w:val="Normal"/>
              <w:widowControl/>
              <w:jc w:val="right"/>
              <w:rPr>
                <w:rFonts w:ascii="宋体;SimSun" w:hAnsi="宋体;SimSun" w:cs="宋体;SimSun"/>
                <w:kern w:val="0"/>
                <w:sz w:val="24"/>
              </w:rPr>
            </w:pPr>
            <w:r>
              <w:rPr>
                <w:rFonts w:cs="宋体;SimSun" w:ascii="宋体;SimSun" w:hAnsi="宋体;SimSun"/>
                <w:kern w:val="0"/>
                <w:sz w:val="24"/>
              </w:rPr>
              <w:t>4</w:t>
            </w:r>
          </w:p>
        </w:tc>
      </w:tr>
      <w:tr>
        <w:trPr>
          <w:trHeight w:val="28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构成一个国家或单位可持续竞争优势的根本所在是</w:t>
            </w:r>
            <w:r>
              <w:rPr>
                <w:rFonts w:cs="宋体;SimSun" w:ascii="宋体;SimSun" w:hAnsi="宋体;SimSun"/>
                <w:kern w:val="0"/>
                <w:sz w:val="24"/>
              </w:rPr>
              <w:t>()</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物质资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精神资源</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织资源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力资源</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古为今用，中国灿烂五千年文化，合理优秀文化内核很多，其中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全面质量管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标准质量管理</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本管理</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S</w:t>
            </w:r>
            <w:r>
              <w:rPr>
                <w:rFonts w:ascii="宋体;SimSun" w:hAnsi="宋体;SimSun" w:cs="宋体;SimSun"/>
                <w:kern w:val="0"/>
                <w:sz w:val="24"/>
              </w:rPr>
              <w:t>战略管理</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于创新意识说法错误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一种怀疑的意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一种不安于现状的求精意识</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是好奇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后天通过有目的的培养而获得的</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于外在激励因素说法错误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存在于某种行为或活动过程之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与行为或活动过程关联</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行为者追求的事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金钱和其他物质奖励</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于知识经济叙述不正确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创新的灵魂</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创造性人才为依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高科技产业和智力为支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最重要的特征就是知识和技术的创新</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的三项主要角色包括（</w:t>
            </w:r>
            <w:r>
              <w:rPr>
                <w:rFonts w:cs="宋体;SimSun" w:ascii="宋体;SimSun" w:hAnsi="宋体;SimSun"/>
                <w:kern w:val="0"/>
                <w:sz w:val="24"/>
              </w:rPr>
              <w:t>[]</w:t>
            </w:r>
            <w:r>
              <w:rPr>
                <w:rFonts w:ascii="宋体;SimSun" w:hAnsi="宋体;SimSun" w:cs="宋体;SimSun"/>
                <w:kern w:val="0"/>
                <w:sz w:val="24"/>
              </w:rPr>
              <w:t>）</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注当前</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发员工的积极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进行战略思维和决策</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力求发展、变革和创新</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团队情商的第一法则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自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情感资源</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对手</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用心倾听</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贯穿于所有法则之中，是它们共同的灵魂，也是团队情商管理的最高境界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情法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柔情法则</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诚爱法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法则</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过度聪明往往会自我意识膨胀，喜欢好大喜功，这提醒在团队建设中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增强领导才能</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听取员工的意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员工提供深造的机会</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沟通和协调作用</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会使用人才的领导行为方式最能体现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骄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用德才兼备的人</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重视普通成员的意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礼貌待人</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火车跑得快，全靠车头带，团队作风建设中（）</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健全各项规章制度</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大监督检查力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要树立榜样</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调责任胜于能力</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伙伴之间常常对事物能够相当直率地交换看法，属于团队新成员融合过程中的哪一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流个人表层信息的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流个人深层信息的阶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重新调整互动关系的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稳定运行的强凝聚力阶段</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励机制引入团队建设，是为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设计高效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员工提供深造的机会</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听取员工的意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支持员工的创造</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情决定态度，从而对很多事情都有影响其中影响最小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手</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周围的同事</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顾客</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坚持创造出成果的根本保障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动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人格</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精神</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健全规章制度，强化内部监管，解决的是作风建设中的（）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引领</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路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配套</w:t>
            </w:r>
          </w:p>
        </w:tc>
      </w:tr>
      <w:tr>
        <w:trPr>
          <w:trHeight w:val="142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作用以被激励者对有利后果的追求动机为基础，而惩罚的作用建立在被激励者对不利后果的逃避动机基础上。因此科学有效的激励机制需要遵循什么基本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整合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激励原则</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内在激励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积极激励为主的原则</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解决团队关怀问题的方法中，下列不合适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多方沟通</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问卷调查</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与员工进行心灵沟通</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深入了解公司人员的全部情况</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具备思维的变通性特点的思维方式是（）</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中介式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发散式思维”</w:t>
            </w:r>
          </w:p>
        </w:tc>
        <w:tc>
          <w:tcPr>
            <w:tcW w:w="123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独创性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两极式思维”</w:t>
            </w:r>
          </w:p>
        </w:tc>
      </w:tr>
      <w:tr>
        <w:trPr>
          <w:trHeight w:val="142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绝大多数懒散的人不是总是懒散的，勤快的人也不是总是勤快的，关键在于是否有明确的目标。这说明科学有效的激励机制需要遵循什么基本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整合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激励原则</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内在激励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创新的容错原则</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克服困难体现了工作者的能力、责任、意志，也是自我实现的一种重要方式。反映内在核心激励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的自主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创造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挑战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任务完整性</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联想公司每年通过考核确定最后</w:t>
            </w:r>
            <w:r>
              <w:rPr>
                <w:rFonts w:cs="宋体;SimSun" w:ascii="宋体;SimSun" w:hAnsi="宋体;SimSun"/>
                <w:kern w:val="0"/>
                <w:sz w:val="24"/>
              </w:rPr>
              <w:t>5%</w:t>
            </w:r>
            <w:r>
              <w:rPr>
                <w:rFonts w:ascii="宋体;SimSun" w:hAnsi="宋体;SimSun" w:cs="宋体;SimSun"/>
                <w:kern w:val="0"/>
                <w:sz w:val="24"/>
              </w:rPr>
              <w:t>的员工可能要被淘汰，这属于哪种激励方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威胁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发展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的激励</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的榜样和示范作用至关重要，因此要做好作风建设，要解决（）</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引领问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路径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配套问题</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的三项主要角色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注未来</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人的因素</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注当前</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力求发展、变革和创新</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行为和管理行为应该平衡如果管理过分，而领导软弱，则会出现</w:t>
            </w:r>
            <w:r>
              <w:rPr>
                <w:rFonts w:cs="宋体;SimSun" w:ascii="宋体;SimSun" w:hAnsi="宋体;SimSun"/>
                <w:kern w:val="0"/>
                <w:sz w:val="24"/>
              </w:rPr>
              <w:t>()</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调短期效益</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调长期的远景目标</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调长期的远景目标</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控制和规则不足</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与员工之间相互沟通并不是一件容易的事，主要原因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等级观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官本位思想</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趋炎附势心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智商差距</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角色属于团队角色划分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一般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临时角色</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岗位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正式角色</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要给下属一个比较明确的个人职业发展规划。这属于什么激励行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语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激励</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马斯洛认为自尊的需要划分为两类第一类自尊称为（）</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自大性自尊”</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他源性自尊”</w:t>
            </w:r>
          </w:p>
        </w:tc>
        <w:tc>
          <w:tcPr>
            <w:tcW w:w="123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自私性自尊”</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自源性自尊”</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马斯洛认为自尊的需要划分为两类其中（）不同于其他三种</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力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丰裕</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名声</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没有规矩，不成方圆，因此团队作风建设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健全各项规章制度</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大监督检查力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要树立榜样</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树立正确的用人导向</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没有目的地说“今天天气很好”，对方觉得没有什么意义，话题就中断了。这属于不恰当话题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中心的话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别人禁忌的话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总是围绕肤浅的话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对</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没有培训直接上岗，或者培训没有针对性和实操性，这是团队执行力缺乏原因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不知所措，缺乏贯彻执行的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缺乏明确的奋斗目标或奋斗理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结构过于复杂，不适合贯彻执行命令</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属贯彻执行时态度不端正</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每个人都有被别人重视的需要，因此要使团队协同合作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妥善分配员工的工作</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个人努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对彼此信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优秀的个人品质及专业素养</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的是完成组织的基本职能，人员组成具有稳定性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长期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期团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短期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周期团队</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培养团队精神，发展团队工作能力、团队规范和团队信任气氛，这是团队建设的哪个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合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长阶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熟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完成阶段</w:t>
            </w:r>
          </w:p>
        </w:tc>
      </w:tr>
      <w:tr>
        <w:trPr>
          <w:trHeight w:val="142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普通群体内的互动缺乏足够的相互信任，内部竞争意识强，合作意识比较弱；而团队内人们相互合作的意识大大强过内部竞争意识。这说明团队与一般的工作群体的何种区别（）</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认同的不同</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矛盾性质的不同</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相互信任程度不同</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质量不同</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对外要讲信用，“信”就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凝聚力的保障</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形资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客户的忠诚度</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权威</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文化在增强团队合作的作用主要是通过增强成员（）完成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数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同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时间</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情感联系</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中的（）是企业诸多资源中最为重要、最为关键的资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土地</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厂</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专利</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中负责产品的开发和生产的团队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生产团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营销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咨询团队</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中审计由哪个团队负责（）</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生产团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营销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咨询团队</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倾听者要善于捕捉与自己感兴趣的话题间接相关的线索，这是有效倾听的技巧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专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敏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清谈话内容</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反馈</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都在自觉不自觉地强烈维护着自己的形象和尊严，因此在团队中要坚持什么作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等友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化解矛盾</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们常常不在意实际的利益，而在意利益分配涉及的公平问题。这提醒我们科学有效的激励机制需要遵循什么基本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平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物质奖励与精神奖励相结合原则</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内在激励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创新的容错原则</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知法则中一种重要的交流信息的技巧，是沟通的前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自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倾听</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情感资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诉说</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任何创造性的成果都不能轻而易举得到，因此有创造能力的人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信</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情</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拓</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意志</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任何组织都具备的最根本的要素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愿</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能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柔情管理的特征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尊重</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细微</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深入的关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体贴</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柔情管理有助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攻克难关</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大惩罚力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增强企业凝聚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制完成任务</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柔情管理展示出什么色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男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女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动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植物</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如果下属认为他们的未来充满了太多的不确定性，那么他们的工作就会受到干扰。这启示我们进行激励是要注意什么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语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激励</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稍有努力就进，不努力就退的若得若失的情况对操作者最有吸引力。这启示我们进行激励是要注意什么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度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平激励技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现实表现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时激励技巧</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盛田昭夫要求经理们都要找时间离开办公室，深入到员工中间去，倾听他们的意见，这是坚持团队作风建设的何种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等友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善于交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化解矛盾</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什么领导行为方式最能体现“懂得正面利用皮格马利翁效应”（）</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心人</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听取和鼓励不同意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尊重人</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什么是创造的本质力量之所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动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人格</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精神</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用目标激励法中错误的做法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要明确</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难度越大越好</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供实现目标的支持性资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目标的进展提供反馈信息</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用正确的倾听方法才能抓住问题的实质，下列不属于正确的方法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耐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专心</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细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小心</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思维的最高层次是</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中介式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发散式思维”</w:t>
            </w:r>
          </w:p>
        </w:tc>
        <w:tc>
          <w:tcPr>
            <w:tcW w:w="123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独创性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两极式思维”</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所有企业的问题，事实上都是人的问题，而只有（）才能改变人的意识从而改变人的行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制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文化</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运气</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跳跃性为基本特征的思维方式是（）</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超前式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发散式思维”</w:t>
            </w:r>
          </w:p>
        </w:tc>
        <w:tc>
          <w:tcPr>
            <w:tcW w:w="123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两极式思维”</w:t>
            </w:r>
          </w:p>
        </w:tc>
        <w:tc>
          <w:tcPr>
            <w:tcW w:w="99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独创性思维”</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通过避免破坏性的意见分歧来巩固自己的团队其实是将需要解决的重大问题掩盖起来。提醒我们在团队作风建设中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以人性脆弱为基础的信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良性的冲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坚定不移地行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心甘情愿付出</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通过满足个人利益的需求来激发人们的积极性与创造性属于哪种激励方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的激励</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通过张贴标语、悬挂横幅等宣传作风建设的有关精神，体现了团队作风建设途径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健全各项规章制度</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要树立榜样</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形成作风建设的良好氛围</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树立正确的用人导向</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对团队采用的信息技术系统不熟悉，这时需要领导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增强领导才能</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沟通和协调作用</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激励作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随着团队的建设和发展灵活决策</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享有高度的自主管理权和决策权，而一般群体成员没有这个特点。这说明团队与一般的工作群体的何种区别（？）</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分工的不同</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决策权力分配的不同</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相互信任程度不同</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质量不同</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根本活动方式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愿</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互动</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效能基础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规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信任气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执行力不取决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管理者的执行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每个成员的执行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执行氛围</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数量</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各成员至少具备科技专长、分析解决问题能力、沟通技能，这是指高效团队需要具备什么条件（）</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规模比较小</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互补的技能</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共同的目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相互之间的责任</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激励方式从激励的手段分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威胁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发展的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的激励</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建设的核心任务是</w:t>
            </w:r>
            <w:r>
              <w:rPr>
                <w:rFonts w:cs="宋体;SimSun" w:ascii="宋体;SimSun" w:hAnsi="宋体;SimSun"/>
                <w:kern w:val="0"/>
                <w:sz w:val="24"/>
              </w:rPr>
              <w:t xml:space="preserve">([]) </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建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养成团队品质</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持和增强团队优秀品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对</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建设的起点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建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养成团队品质</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持和增强团队优秀品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对</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建设的三大基本任务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建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养成团队品质</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团队关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持和增强团队优秀品质</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进入一个凝聚力很强，团队工作流程顺畅，人际关系融洽的阶段，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流个人表层信息的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流个人深层信息的阶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暴露互动关系不协调的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重新调整互动关系的阶段</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的核心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协同合作</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全体成员的向心力、凝聚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体利益和整体利益的统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是</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的积极作用和团队的工作能力得到稳定有效发挥的制度基础是</w:t>
            </w:r>
            <w:r>
              <w:rPr>
                <w:rFonts w:cs="宋体;SimSun" w:ascii="宋体;SimSun" w:hAnsi="宋体;SimSun"/>
                <w:kern w:val="0"/>
                <w:sz w:val="24"/>
              </w:rPr>
              <w:t>©</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规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信任气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的最高境界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协同合作</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全体成员的向心力、凝聚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体利益和整体利益的统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是</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具有的七个核心要素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愿</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能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缺乏</w:t>
            </w:r>
            <w:r>
              <w:rPr>
                <w:rFonts w:cs="宋体;SimSun" w:ascii="宋体;SimSun" w:hAnsi="宋体;SimSun"/>
                <w:kern w:val="0"/>
                <w:sz w:val="24"/>
              </w:rPr>
              <w:t>()</w:t>
            </w:r>
            <w:r>
              <w:rPr>
                <w:rFonts w:ascii="宋体;SimSun" w:hAnsi="宋体;SimSun" w:cs="宋体;SimSun"/>
                <w:kern w:val="0"/>
                <w:sz w:val="24"/>
              </w:rPr>
              <w:t>，企业就会失去自我提升力与核心竞争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技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资金</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缺乏明确的奋斗目标或奋斗理念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时间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士气问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问题</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的集中表现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规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气氛</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问题是指（）</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不知所措，缺乏贯彻执行的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缺乏明确的奋斗目标或奋斗理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结构过于复杂，不适合贯彻执行命令</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属贯彻执行时态度不端正</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效能和绩效的必要条件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规范</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信任气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执行力的保障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责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反馈</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决心</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执行力缺乏的原因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问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结构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时间问题</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推进企业文化建设是不断提高团队执行力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本保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键</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基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障</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了适应变化的环境进行必要的调整，这是团队建设的哪个阶段</w:t>
            </w:r>
            <w:r>
              <w:rPr>
                <w:rFonts w:cs="宋体;SimSun" w:ascii="宋体;SimSun" w:hAnsi="宋体;SimSun"/>
                <w:kern w:val="0"/>
                <w:sz w:val="24"/>
              </w:rPr>
              <w:t>([]</w:t>
            </w:r>
            <w:r>
              <w:rPr>
                <w:rFonts w:ascii="宋体;SimSun" w:hAnsi="宋体;SimSun" w:cs="宋体;SimSun"/>
                <w:kern w:val="0"/>
                <w:sz w:val="24"/>
              </w:rPr>
              <w:t>）</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合阶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长阶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成熟阶段   </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完成阶段</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了研究某个问题或进行某项决策而设立的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长期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期团队</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短期团队</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周期团队</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系统有效地进行团队情感、团队情商管理应遵循的法则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知法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法则</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情法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刚硬法则</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不属于过硬的团队作风应该具有的特征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至上</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主动请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敢于胜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艰苦奋斗</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对激情的说法错误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矫揉造作</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具有强大的感染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创新的源动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自于内心</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是消极心态的特点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悲观</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诚实</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希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踏实</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属于系统的倾听渠道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访谈</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讲演</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娱乐活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体育活动</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现代企业执行力文化的建设不应从（）进行</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员工进行企业文化培训</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进行财务改革</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升管理者的执行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赏罚分明的执行评价制度</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项目团队的灵魂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项目团队的目标</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项目团队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项目团队的作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信任气氛</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心理学认为，创造是人的全部体力和智力都处在高度紧张状态下的有益的创新活动。这提示我们团队创造力开发需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度的刺激</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助长</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倡人才“软流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优化创造环境</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人的领导行为方式普遍</w:t>
            </w:r>
            <w:r>
              <w:rPr>
                <w:rFonts w:cs="宋体;SimSun" w:ascii="宋体;SimSun" w:hAnsi="宋体;SimSun"/>
                <w:kern w:val="0"/>
                <w:sz w:val="24"/>
              </w:rPr>
              <w:t>(</w:t>
            </w:r>
            <w:r>
              <w:rPr>
                <w:rFonts w:ascii="宋体;SimSun" w:hAnsi="宋体;SimSun" w:cs="宋体;SimSun"/>
                <w:kern w:val="0"/>
                <w:sz w:val="24"/>
              </w:rPr>
              <w:t>最能）体现在（</w:t>
            </w:r>
            <w:r>
              <w:rPr>
                <w:rFonts w:cs="宋体;SimSun" w:ascii="宋体;SimSun" w:hAnsi="宋体;SimSun"/>
                <w:kern w:val="0"/>
                <w:sz w:val="24"/>
              </w:rPr>
              <w:t>[]</w:t>
            </w:r>
            <w:r>
              <w:rPr>
                <w:rFonts w:ascii="宋体;SimSun" w:hAnsi="宋体;SimSun" w:cs="宋体;SimSun"/>
                <w:kern w:val="0"/>
                <w:sz w:val="24"/>
              </w:rPr>
              <w:t>）</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礼貌待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重视普通成员的意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行一致</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守诺言</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以及坦率沟通、公开沟通和信息分享的最根本的基础要素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善良和宽容</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等和民主</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上都不对</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许多老板不知道如何对一个员工顺口说一句“你做得不错”，他们认为这没有奖金来得实在。这是忽略了何种激励行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语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激励</w:t>
            </w:r>
          </w:p>
        </w:tc>
      </w:tr>
      <w:tr>
        <w:trPr>
          <w:trHeight w:val="142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学历较高的工作者，在物质需要得到一定程度的满足后，对工作本身是否能够使他们感到满意是非常在意的。这提醒我们科学有效的激励机制需要遵循什么基本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整合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激励原则</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内在激励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创新的容错原则</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和别人进行有效沟通，正确的做法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轻易对员工发火</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开场合批评员工</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知己知彼</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用权威和权力沟通</w:t>
            </w:r>
          </w:p>
        </w:tc>
      </w:tr>
      <w:tr>
        <w:trPr>
          <w:trHeight w:val="142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一个员工，如果认为自己各方面都很优秀，可以一个人的力量就能解决眼前的工作，往往就会轻视他人</w:t>
            </w:r>
            <w:r>
              <w:rPr>
                <w:rFonts w:cs="宋体;SimSun" w:ascii="宋体;SimSun" w:hAnsi="宋体;SimSun"/>
                <w:kern w:val="0"/>
                <w:sz w:val="24"/>
              </w:rPr>
              <w:t>,</w:t>
            </w:r>
            <w:r>
              <w:rPr>
                <w:rFonts w:ascii="宋体;SimSun" w:hAnsi="宋体;SimSun" w:cs="宋体;SimSun"/>
                <w:kern w:val="0"/>
                <w:sz w:val="24"/>
              </w:rPr>
              <w:t>这提醒我们在团队作风建设中要坚持（）原则</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等友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善于交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强者心态面对竞争，体现了团队作风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结互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敢于胜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艰苦奋斗</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拥有教练、发动部属的能力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领导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层</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是</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的领导干部习惯于按老经验老办法处理问题、开展工作，这属于在作风上存在（）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想信念单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进取意识不强</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作风不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力差</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人总是喜欢说，不愿意听，这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辩解的倾听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中心的倾听者</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被动的倾听者</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挑剔的倾听者</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条件要上，没有条件创造条件也要上，体现了何种团队作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实事求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雷厉风行</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结互助</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效沟通不包括（）</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息分享</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情感分享</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道德分享</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分享</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些公司没有明确的战略规划，没有明确的营销策略，甚至没有年度营销大纲，这是导致团队执行力缺乏原因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不知所措，缺乏贯彻执行的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缺乏明确的奋斗目标或奋斗理念</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结构过于复杂，不适合贯彻执行命令</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属贯彻执行时态度不端正</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关系管理就是企业和员工的沟通管理，这种沟通采用（）手段</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刚性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制的</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势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励性的</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团队协同合作能力形成的前提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能力</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努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赢得他人信任</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智慧</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愿景能够把企业凝聚成一个共同体，可以让员工充满激情地奋斗。这启示我们进行激励是要注意什么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语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激励</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激励</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激励</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会议过程中，保证每个成员有表达的机会，要求成员发言或组织投票表决，属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怀疑者角色</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乐观者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看门者角色</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做某件事之前，要打好基础，以得到他人的意见或同意。这给予我们的启发是进行激励是要注意什么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先教后用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平激励技巧</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现实表现激励技巧</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时激励技巧</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政治理论学习方面，部分党员干部缺乏远大目标和主动性，这反映了一些党员干部在作风上存在（）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想信念单薄、工作动力不足</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精神萎靡不振、进取意识不强</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作风不实</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力差</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知识经济时代，经济发展最重要的资源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物质资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织资源</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精神资源</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力资源</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直接问对方有何见解，是为了使交谈能够顺畅进行而（</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意把发言机会传给别人</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意倾听</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要随意打断对方的话</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对</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只要有较强的责任心，工作能力是可以逐渐培养的，因此在团队作风建设中（）</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把握好思想作风建设着力点</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调责任胜于能力</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形成作风建设的良好氛围</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树立正确的用人导向</w:t>
            </w:r>
          </w:p>
        </w:tc>
      </w:tr>
      <w:tr>
        <w:trPr>
          <w:trHeight w:val="28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只有不断地创新才能保持企业竞争优势，因此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增强领导才能</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沟通和协调作用</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激励作用</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支持员工的创造</w:t>
            </w:r>
          </w:p>
        </w:tc>
      </w:tr>
      <w:tr>
        <w:trPr>
          <w:trHeight w:val="114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只有一个懂得不断充实自我的学习型团队，才能在发展的社会创造出更多的“奇迹”。因此在团队建设中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增强领导才能</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听取员工的意见</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员工提供深造的机会</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沟通和协调作用</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属于全员性的规章制度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各机构的管理、考核、奖惩</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出勤签到制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值班制度</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卫生制度</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属于深层的个人信息的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姓名</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学历</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事物的态度</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结果，不做表面文章，体现了何种团队作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实事求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雷厉风行</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结互助</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抓作风要从“心”开始，是指做好作风建设，关键要解决的基本问题中的</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引领问题</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路径问题</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配套问题</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最持久、最稳定的角色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一般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临时角色</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岗位角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正式角色</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最大限度地开发人才创造力的一股重要的内在动力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刺激因素</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刺激因素</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刺激因素</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物质刺激因素</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作风建设的基础是（）</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教育</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化监督</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廉洁正派，艰苦奋斗</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实践实干，有所作为</w:t>
            </w:r>
          </w:p>
        </w:tc>
      </w:tr>
      <w:tr>
        <w:trPr>
          <w:trHeight w:val="855"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作为一个集体，员工的组成、知识结构、工作经验都参差不齐，说明团队文化建设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成员培训</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选择优秀的团队领导</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团队管理</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动全员参与</w:t>
            </w:r>
          </w:p>
        </w:tc>
      </w:tr>
      <w:tr>
        <w:trPr>
          <w:trHeight w:val="570" w:hRule="atLeast"/>
        </w:trPr>
        <w:tc>
          <w:tcPr>
            <w:tcW w:w="458"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4597"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做好团队的思想，才能从根本上改变团队作风，要求团队作风建设要（）</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把握好思想作风建设着力点</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大监督检查力度</w:t>
            </w:r>
          </w:p>
        </w:tc>
        <w:tc>
          <w:tcPr>
            <w:tcW w:w="123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形成作风建设的良好氛围</w:t>
            </w:r>
          </w:p>
        </w:tc>
        <w:tc>
          <w:tcPr>
            <w:tcW w:w="99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树立正确的用人导向</w:t>
            </w:r>
          </w:p>
        </w:tc>
      </w:tr>
    </w:tbl>
    <w:p>
      <w:pPr>
        <w:pStyle w:val="Normal"/>
        <w:rPr>
          <w:color w:val="FF0000"/>
        </w:rPr>
      </w:pPr>
      <w:r>
        <w:rPr>
          <w:color w:val="FF0000"/>
        </w:rPr>
      </w:r>
    </w:p>
    <w:p>
      <w:pPr>
        <w:pStyle w:val="Normal"/>
        <w:rPr>
          <w:color w:val="FF0000"/>
        </w:rPr>
      </w:pPr>
      <w:r>
        <w:rPr>
          <w:color w:val="FF0000"/>
        </w:rPr>
      </w:r>
    </w:p>
    <w:p>
      <w:pPr>
        <w:pStyle w:val="Normal"/>
        <w:rPr/>
      </w:pPr>
      <w:r>
        <w:rPr/>
        <w:t>第二题：多选</w:t>
      </w:r>
    </w:p>
    <w:tbl>
      <w:tblPr>
        <w:tblW w:w="9320" w:type="dxa"/>
        <w:jc w:val="left"/>
        <w:tblInd w:w="0" w:type="dxa"/>
        <w:tblLayout w:type="fixed"/>
        <w:tblCellMar>
          <w:top w:w="0" w:type="dxa"/>
          <w:left w:w="108" w:type="dxa"/>
          <w:bottom w:w="0" w:type="dxa"/>
          <w:right w:w="108" w:type="dxa"/>
        </w:tblCellMar>
      </w:tblPr>
      <w:tblGrid>
        <w:gridCol w:w="843"/>
        <w:gridCol w:w="3082"/>
        <w:gridCol w:w="1270"/>
        <w:gridCol w:w="1565"/>
        <w:gridCol w:w="1211"/>
        <w:gridCol w:w="1349"/>
      </w:tblGrid>
      <w:tr>
        <w:trPr>
          <w:trHeight w:val="285" w:hRule="atLeast"/>
        </w:trPr>
        <w:tc>
          <w:tcPr>
            <w:tcW w:w="3925" w:type="dxa"/>
            <w:gridSpan w:val="2"/>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多选题目组</w:t>
            </w:r>
          </w:p>
        </w:tc>
        <w:tc>
          <w:tcPr>
            <w:tcW w:w="1270"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1565"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1211"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1349"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沟通的基础</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倾听</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真诚</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换位思考</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尊重</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小爱管理”领导者对下属的关爱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出于一己之利</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哥们义气</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虚伪和矫揉造作</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员工感激自己</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按激励的行为激励方式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语激励</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激励</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激励</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激励</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表层的个人信息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姓名</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学历</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事物的态度</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良的倾听方式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辩解的倾听者</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中心的倾听者</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被动的倾听者</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挑剔的倾听者</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属于全员性的规章制度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各机构的管理、考核、奖惩</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出勤签到制度</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值班制度</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卫生制度</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常用的刺激因素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刺激因素</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刺激因素</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刺激因素</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物质刺激因素</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诚信的领导行为方式表现在（）</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行一致</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守诺言</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身作则</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人</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处理好竞争与合作的关系中正确的做法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评价和奖励必须公平</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应采取温情惩戒的方式</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先进帮后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应采取严厉惩戒的方式</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处理团队共同业绩与个人冒尖的关系正确的做法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领导人不刻意栽培英雄</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有利于个人的冒尖行为</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冒尖人才帮助后进的成员</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为了团队的发展而个人冒尖</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建团队首先要明确哪些基本问题</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目标</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类型</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构成</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将存在多久</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新人才具有的特征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新事物反应敏锐</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学术思想活跃</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新学科产生比较敏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善于捕捉新的生长点</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新思维的最大特点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超越性</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流畅性</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变通性</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独特性</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素质包括哪些方面（）</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动机</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人格</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精神</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型人才应具有的能力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明创造能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科学研究组织管理能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获得信息情报的能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演说表达能力</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型学生的学习动机系统具有的特征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型学生有强烈的好奇心</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表现出出众的意志品质</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事物的变化机制有深究的动机</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感兴趣事物愿花大量的时间去探究</w:t>
            </w:r>
          </w:p>
        </w:tc>
      </w:tr>
      <w:tr>
        <w:trPr>
          <w:trHeight w:val="142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型学生在学习上（）</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选择学习方法时，遵循学习的规律，明确学习任务</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表现出强烈而好奇的求知态度</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想象力丰富，喜欢叙述</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依赖群体公认的结构</w:t>
            </w:r>
          </w:p>
        </w:tc>
      </w:tr>
      <w:tr>
        <w:trPr>
          <w:trHeight w:val="142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型学生在学习上</w:t>
            </w:r>
            <w:r>
              <w:rPr>
                <w:rFonts w:cs="宋体;SimSun" w:ascii="宋体;SimSun" w:hAnsi="宋体;SimSun"/>
                <w:kern w:val="0"/>
                <w:sz w:val="24"/>
              </w:rPr>
              <w:t>([])</w:t>
            </w:r>
          </w:p>
        </w:tc>
        <w:tc>
          <w:tcPr>
            <w:tcW w:w="127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选择学习方法时，遵循学习的钡律，明确学习任务</w:t>
            </w:r>
          </w:p>
        </w:tc>
        <w:tc>
          <w:tcPr>
            <w:tcW w:w="1565"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表现出强烈而好奇的求知态度</w:t>
            </w:r>
          </w:p>
        </w:tc>
        <w:tc>
          <w:tcPr>
            <w:tcW w:w="1211"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想象力丰富，喜欢叙述</w:t>
            </w:r>
          </w:p>
        </w:tc>
        <w:tc>
          <w:tcPr>
            <w:tcW w:w="1349"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依赖群体公认的结构</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从激励的对象分团队激励方式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效率型</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型</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型</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促进团队合作的途径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设计高效团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员工提供深造的机会</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听取员工的意见</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支持员工的创造</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当确定团队的总目标后，才涉及后续的一系列问题。要考虑的问题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要解决什么样的问题</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要完成什么任务</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什么类型的团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将存在多久</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管理团队情商有益的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情感资源</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你自己</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用心倾听</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把握情感问题的关键点</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于效率型的团队成员，领导者做法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支持他们的目标</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赞扬他们的效率</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能力上胜过他们</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帮助他们通融人际关系</w:t>
            </w:r>
          </w:p>
        </w:tc>
      </w:tr>
      <w:tr>
        <w:trPr>
          <w:trHeight w:val="142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于智力型的团队成员，做法不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肯定他们的思考能力，对他们的分析表示兴趣</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醒他们完成工作目标，追求完美</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用突袭的方法</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多表达诚意比运用沟通技巧更重要</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正式角色互动的意义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满足个人交往需要</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个人心理健康是必要的</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利于提高员工士气</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活跃团队人际关系的气氛</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改善党的作风建设，要（）</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教育</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化监督</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廉洁正派，艰苦奋斗</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实践实干，有所作为</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刚性制度缺点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序</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时效滞后</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制度的不可穷尽</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按部就班</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高效团队具有的条件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规模比较小</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互补的技能</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共同的目的</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相互之间的责任</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据贝尔宾对团队一般角色的定义和划分，可以分为哪三大类（）</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智的角色</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行动取向的角色</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面向人的角色</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正式角色</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据管理层次的高低，管理团队划分为（）</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高层管理团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层管理团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层管理团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基层管理团队</w:t>
            </w:r>
          </w:p>
        </w:tc>
      </w:tr>
      <w:tr>
        <w:trPr>
          <w:trHeight w:val="570" w:hRule="atLeast"/>
        </w:trPr>
        <w:tc>
          <w:tcPr>
            <w:tcW w:w="843" w:type="dxa"/>
            <w:tcBorders/>
          </w:tcPr>
          <w:p>
            <w:pPr>
              <w:pStyle w:val="Normal"/>
              <w:widowControl/>
              <w:jc w:val="center"/>
              <w:rPr>
                <w:b/>
                <w:b/>
                <w:bCs/>
                <w:kern w:val="0"/>
                <w:sz w:val="24"/>
              </w:rPr>
            </w:pPr>
            <w:r>
              <w:rPr>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据马斯洛的需求层次理论，人的需求层次包含（）</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生理需求</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需求</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交需求</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欲望需求</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根据自我管理的程度的高低，可以划分为哪三种基本类型。</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无自我管理团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低度自我管理团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度自我管理团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高度自我管理团队</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内在的核心激励因素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的自主性</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创造性</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挑战性</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任务完整性</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平有两个基本的方面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内容的公平</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数量的公平</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程序的公平</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地位的公平</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共振思维表现形式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逆向共振</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错共振</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横向共振</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纵向共振</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心人体现在（）</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承认有追求个人正当利益的权利</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满足成员的个人需要和利益</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礼貌对待组织成员</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衡成员个人与组织的社会交换关系</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于创新意识说法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一种怀疑的意识</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一种不安于现状的求精意识</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后天通过有目的的培养而获得的</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是好奇心</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于外在激励因素说法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存在于某种行为或活动过程之内</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与行为或活动过程关联</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行为者追求的事物</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金钱和其他物质奖励</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于知识经济叙述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新型的经济形态</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创造性人才为依托</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高科技产业和智力为支柱</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最重要的特征就是知识和技术的创新</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创新主体产生创新行为的内在因素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价值观</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主体素质</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动机</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运行机理</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的三项主要角色不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注当前</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依靠职权进行控制</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人的因素</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力求发展、变革和创新</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过硬的团队作风应该具有的特征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实事求是</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艰苦奋斗</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结互助</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积极心态的特点不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悲观</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诚实</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失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踏实</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励方式必须注重内在化，这就要求（）</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人才创业提供条件</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供平等、友好的文化氛围</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可忽视外在激励的内在化</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引进竞争机制</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既有的思维定式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依附性思维</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过去式思维</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单线式思维</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两极式思维</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设团队文化的关键就是在团队形成与发展的过程中提炼（）</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价值观</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使命</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愿景</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对</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解决团队关怀问题的方法中，下列（）的做法是合适</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多方沟通</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问卷调查</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与员工进行心灵沟通</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做好员工关怀工作</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就企业来说，一般可以按照组织系统的主要职能划分建立（）</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团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生产团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营销团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咨询团队</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拓精神意味着（）</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与时俱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因循守旧</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墨守成规</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勇于提出不同的意见</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科学有效的激励机制需要遵循的基本原则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整合原则</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激励原则</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内在激励原则</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创新的容错原则</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可容许代价决定于哪几个因素（）</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织的支撑能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代价相对于创新成果的得失衡量</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挑战性</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负责人的地位</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于保持团队士气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进程要激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放团队成员的个人生活空间</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分享成功的快乐</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面临特别困难时及时打气</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良好的群体气氛是增进创造力的重要条件，它的形成有赖于（）</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员对群体目标的赞同</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工作满足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经济报酬</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心理环境认同</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层一旦失去信用，员工就会出现（）</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口服心服</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服从</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心服口不服</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忠诚</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的三项主要角色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注未来</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注当前</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人的因素</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力求发展、变革和创新</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行为和管理行为应该平衡领导人最重要的秉性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注变化的眼光</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设定组织长远的目标</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证实现目标的能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励他人</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与员工之间相互沟通并不是一件容易的事，主要原因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等级观念</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官本位思想</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趋炎附势心态</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智商差距</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马斯洛认为自尊的需要划分为两类其中（）属于同一类</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力量</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由</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丰裕</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独立</w:t>
            </w:r>
          </w:p>
        </w:tc>
      </w:tr>
      <w:tr>
        <w:trPr>
          <w:trHeight w:val="142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要具体的理由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具体目标是总目标实现的阶梯</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必须清楚当日的和近期的任务，才能集中精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具体目标和任务是衡量员工业绩的具体指标</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具体目标和任务是分配工作资源的依据之一</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凝聚力的三个特征指（）</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相互信任</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相互喜欢</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相互了解</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强烈的群体归属感</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级之间相互猜疑的主要原因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过高看重自己的价值</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推脱</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冲突</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忽视其他人的价值</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对内要讲信用，“信”就是</w:t>
            </w:r>
            <w:r>
              <w:rPr>
                <w:rFonts w:cs="宋体;SimSun" w:ascii="宋体;SimSun" w:hAnsi="宋体;SimSun"/>
                <w:kern w:val="0"/>
                <w:sz w:val="24"/>
              </w:rPr>
              <w:t>([]</w:t>
            </w:r>
            <w:r>
              <w:rPr>
                <w:rFonts w:ascii="宋体;SimSun" w:hAnsi="宋体;SimSun" w:cs="宋体;SimSun"/>
                <w:kern w:val="0"/>
                <w:sz w:val="24"/>
              </w:rPr>
              <w:t>）</w:t>
            </w:r>
          </w:p>
        </w:tc>
        <w:tc>
          <w:tcPr>
            <w:tcW w:w="127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企业凝聚力的保障</w:t>
            </w:r>
          </w:p>
        </w:tc>
        <w:tc>
          <w:tcPr>
            <w:tcW w:w="1565"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无形资产</w:t>
            </w:r>
          </w:p>
        </w:tc>
        <w:tc>
          <w:tcPr>
            <w:tcW w:w="1211"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客户的忠诚度</w:t>
            </w:r>
          </w:p>
        </w:tc>
        <w:tc>
          <w:tcPr>
            <w:tcW w:w="1349"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领导权威</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对外要讲信用，“信”就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资质</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无形资产</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客户的忠诚度</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权威</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内部因素不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技术进步</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经济周期变动</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创新</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政策效应</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外部因素影响较大的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政府、竞争对手及消费者</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制度变迁和政策效应的影响</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市场结构的变动</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经济周期性波动</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文化在增强团队合作的作用主要是通过增强成员（）完成的</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数量</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角色意识</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同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时间</w:t>
            </w:r>
          </w:p>
        </w:tc>
      </w:tr>
      <w:tr>
        <w:trPr>
          <w:trHeight w:val="228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群体一体化思维可能原因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群体脱离外界的新信息</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群体中存在“思想卫士”</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有力的领导对某种见解有特别的兴趣，对其他成员施加了特别的影响</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理智对待似乎不合意的意见</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知能力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观察能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想象能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分析问题的能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推理能力</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柔情管理的特征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尊重</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爱</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深入的关怀</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体贴</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如何进行团队激励的技巧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先用激励技巧后教</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平激励技巧</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注重现实表现激励技巧</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时激励技巧</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如何培养创新能力（）</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掌握创新的思想和方法</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切实重视实践性环节</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修正错误知识</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辟相对新的知识领域</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刺激因素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的体制</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们的思想</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道德规范</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群体的人际关系</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用目标激励法要注意（）</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要明确</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难度越大越好</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供实现目标的支持性资源</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目标的进展提供反馈信息</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用正确的倾听方法才能抓住问题的实质，下列属于正确的方法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耐心</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粗心</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细心</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专心</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士兵型的激励方法包括（</w:t>
            </w:r>
            <w:r>
              <w:rPr>
                <w:rFonts w:cs="宋体;SimSun" w:ascii="宋体;SimSun" w:hAnsi="宋体;SimSun"/>
                <w:kern w:val="0"/>
                <w:sz w:val="24"/>
              </w:rPr>
              <w:t>[]</w:t>
            </w:r>
            <w:r>
              <w:rPr>
                <w:rFonts w:ascii="宋体;SimSun" w:hAnsi="宋体;SimSun" w:cs="宋体;SimSun"/>
                <w:kern w:val="0"/>
                <w:sz w:val="24"/>
              </w:rPr>
              <w:t>）</w:t>
            </w:r>
          </w:p>
        </w:tc>
        <w:tc>
          <w:tcPr>
            <w:tcW w:w="127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尽量支持他们的工作</w:t>
            </w:r>
          </w:p>
        </w:tc>
        <w:tc>
          <w:tcPr>
            <w:tcW w:w="1565"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给他们相当的报酬</w:t>
            </w:r>
          </w:p>
        </w:tc>
        <w:tc>
          <w:tcPr>
            <w:tcW w:w="1211"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持管理的规范性</w:t>
            </w:r>
          </w:p>
        </w:tc>
        <w:tc>
          <w:tcPr>
            <w:tcW w:w="1349"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多给他们出主意、想办法</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市场结构有四种</w:t>
            </w:r>
            <w:r>
              <w:rPr>
                <w:rFonts w:cs="宋体;SimSun" w:ascii="宋体;SimSun" w:hAnsi="宋体;SimSun"/>
                <w:kern w:val="0"/>
                <w:sz w:val="24"/>
              </w:rPr>
              <w:t>,</w:t>
            </w:r>
            <w:r>
              <w:rPr>
                <w:rFonts w:ascii="宋体;SimSun" w:hAnsi="宋体;SimSun" w:cs="宋体;SimSun"/>
                <w:kern w:val="0"/>
                <w:sz w:val="24"/>
              </w:rPr>
              <w:t>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完全竞争型</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完全垄断型</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垄断竞争型</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寡头垄断型</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诉说的基本策略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分析听者和沟通环境</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明确沟通目的</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明确提出最核心的观点</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用充实的论据支持观点</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高团队的执行力的方法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营造良好的执行环境</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打造学习型团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推进企业文化建设</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树立激动人心的目标</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高团队的执行力要具备（）素质</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与时俱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务实奋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组织能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敢于创新</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创建阶段的五个环节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确定团队目标</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确定团队类型</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确定团队类型</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分析团队角色</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执行力取决于（）</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数量</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执行氛围</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管理者的执行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每个成员的执行力</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沟通技巧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效倾听的技巧</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效诉说的策略和技巧</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交谈顺畅进行的技巧</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决策沟通技巧</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沟通气氛的特征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等</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善意</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宽容</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沟通网络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上行沟通</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行沟通</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行沟通</w:t>
            </w:r>
          </w:p>
        </w:tc>
        <w:tc>
          <w:tcPr>
            <w:tcW w:w="1349"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葡萄藤沟通”</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关怀可以让成员（）</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产生责任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感受到团队的温暖</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激励</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驱动</w:t>
            </w:r>
          </w:p>
        </w:tc>
      </w:tr>
      <w:tr>
        <w:trPr>
          <w:trHeight w:val="171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激励的要点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制定简单易懂并易于衡量的团队目标</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让团队成员了解团队的目标</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让团队成员了解自己的工作如何影响目标的达成</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定期公布团队目标的达成情况</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激励方式从激励的对象分不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威胁的激励</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言语的激励</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参与的激励</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的激励</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激励方式从激励的手段分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威胁的激励</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激励</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发展的激励</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系型的激励</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价值体现的三个方面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组织工作的价值</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群体人际关系的价值</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个人心理健康的价值</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社会建设的价值</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建设的三大基本任务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建团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养成团队品质</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团队关系</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保持和增强团队优秀品质</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具有的核心要素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愿</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能力</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决策的沟通技巧要点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团队成员高度参与决策过程</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承认团队内部不同意见的价值</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轻易否定似乎不合理的建议和见解</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意见以事实为根据</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凝聚力在内部表现为（）</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对团队的荣誉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士气</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地位</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之间的融合度</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凝聚力在外部表现为（）</w:t>
            </w:r>
          </w:p>
        </w:tc>
        <w:tc>
          <w:tcPr>
            <w:tcW w:w="127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团队成员对团队的荣誉感</w:t>
            </w:r>
          </w:p>
        </w:tc>
        <w:tc>
          <w:tcPr>
            <w:tcW w:w="1565"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团队的士气</w:t>
            </w:r>
          </w:p>
        </w:tc>
        <w:tc>
          <w:tcPr>
            <w:tcW w:w="1211"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团队的地位</w:t>
            </w:r>
          </w:p>
        </w:tc>
        <w:tc>
          <w:tcPr>
            <w:tcW w:w="1349"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团队成员之间的融合度</w:t>
            </w:r>
          </w:p>
        </w:tc>
      </w:tr>
      <w:tr>
        <w:trPr>
          <w:trHeight w:val="142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培训形式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司内部培训</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向外聘请培训讲师</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员工提供脱产学习的机会</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员工因自费而取得的劳动资格证给予一定的补贴</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品质的主要内容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能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规范</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信任气氛</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包括团队在发展的过程中所形成的</w:t>
            </w:r>
            <w:r>
              <w:rPr>
                <w:rFonts w:cs="宋体;SimSun" w:ascii="宋体;SimSun" w:hAnsi="宋体;SimSun"/>
                <w:kern w:val="0"/>
                <w:sz w:val="24"/>
              </w:rPr>
              <w:t>()</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方式</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思维习惯</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行为准则</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都不对</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建设的措施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成员培训</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选择优秀的团队领导</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强团队管理</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动全员参与</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协同合作能力的形成需要（）</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妥善分配员工的工作</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个人努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对彼此信任</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优秀的个人品质及专业素养</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协同合作能力的形成需要</w:t>
            </w:r>
            <w:r>
              <w:rPr>
                <w:rFonts w:cs="宋体;SimSun" w:ascii="宋体;SimSun" w:hAnsi="宋体;SimSun"/>
                <w:kern w:val="0"/>
                <w:sz w:val="24"/>
              </w:rPr>
              <w:t>()</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妥善分配员工的工作</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个人努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对彼此信任</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个人优秀的个人品质及专业素养</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新成员融合过程经历的典型阶段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流个人表层信息的阶段</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交流个人深层信息的阶段</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暴露互动关系不协调的阶段</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重新调整互动关系的阶段</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执行力的建设体现在（）</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核心竞争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管理沟通</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企业文化</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我提升力</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执行力关键词包含（）</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反馈</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责任</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决心</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执行力缺乏的原因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员问题</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问题</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结构问题</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士气问题</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作风建设的基础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信任</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良性的冲突</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坚定不移地行动</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心甘情愿付出</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作风建设的有效途径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健全各项规章制度</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加大监督检查力度</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形成作风建设的良好氛围</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树立正确的用人导向</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作风建设的原则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等友爱</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善于交流</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谦虚谨慎</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创造能力</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作为一种特别的群体，与其他的一般工作群体的重大区别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标认同的不同</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奉献的意识不同</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程度不同</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群体目标的评价标准不同</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外国先进的管理方式、方法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全面质量管理</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本管理</w:t>
            </w:r>
          </w:p>
        </w:tc>
        <w:tc>
          <w:tcPr>
            <w:tcW w:w="1211"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ERP</w:t>
            </w:r>
            <w:r>
              <w:rPr>
                <w:rFonts w:ascii="宋体;SimSun" w:hAnsi="宋体;SimSun" w:cs="宋体;SimSun"/>
                <w:kern w:val="0"/>
                <w:sz w:val="24"/>
              </w:rPr>
              <w:t>系统战略管理</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庸管理</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为了团队创造力开发需要（）</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度的刺激</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社会助长</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倡人才“软流动”</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优化创造环境</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系统倾听的特点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长期性</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持续性</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全面性</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目的明确</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系统倾听的形式包括</w:t>
            </w:r>
            <w:r>
              <w:rPr>
                <w:rFonts w:cs="宋体;SimSun" w:ascii="宋体;SimSun" w:hAnsi="宋体;SimSun"/>
                <w:kern w:val="0"/>
                <w:sz w:val="24"/>
              </w:rPr>
              <w:t>()</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访谈</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征求意见的会议</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意见箱</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热线电话</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系统有效地进行团队情感、团队情商管理应遵循的法则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知法则</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沟通法则</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柔情法则</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诚爱法则</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对共同愿景的描述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企业最终希望实现的图景</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企业哲学中核心的内容</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企业的灵魂所在</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可分为集体愿景和个人愿景</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对激情的说法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来自共同愿景</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具有强大的感染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创新的源动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能够激发学习的热忱</w:t>
            </w:r>
          </w:p>
        </w:tc>
      </w:tr>
      <w:tr>
        <w:trPr>
          <w:trHeight w:val="171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关于“广义的认知”概念不正确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人脑反映客观事物的特性与联系</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指记忆过程中的一个环节</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是过去感知过的事物不在眼前而能在头脑中重现出来</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再认</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下列有利于促进团队合作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增强领导才能</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沟通和协调作用</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充分发挥领导的激励作用</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随着团队的建设和发展灵活决策</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现代企业执行力文化的建设应从（）进行</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员工进行企业文化培训</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建立赏罚分明的执行评价制度</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提升管理者的执行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进行财务改革</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现代企业执行力文化的建设应从（）进行</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没有评估</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考核指标不合理</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考核太多</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处罚不重或没有处罚</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消极心态的特点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悲观</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卑</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失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踏实</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人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领导注重目标管理的领导方式</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重视普通成员的意见</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人但不苛求</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信任来激发人的责任心</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息技术时代的人才应该具备的素质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应变的意识和能力</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科学决策的意识和能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的意识和能力</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业务专长能力</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形成团队建设完整过程的三个阶段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合阶段</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长阶段</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熟阶段</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完成阶段</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养成团队品质的任务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培养团队精神</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团队能力</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团队规范</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发展团队信任气氛</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要想做好作风建设，关键要解决的基本问题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识问题</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引领问题</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路径问题</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配套问题</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一些党员干部在作风上存在一些亟待解决问题，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工作动力不足</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进取意识不强</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作风不实</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执行力差</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存续时间为划分标准，团队类型可划分为（）</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长期团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中期团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短期团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周期团队</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营销团队可以划分为（）</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市场开发团队</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销售团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质量监督团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售后服务团队</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优秀领导人一般具有（）</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人</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关心人</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以身作则</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使用德才兼备的人才</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创造能力的人具有的特征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自信</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情</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拓</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意志</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利于发挥人的想象力和创造力的思维方式包括（）</w:t>
            </w:r>
          </w:p>
        </w:tc>
        <w:tc>
          <w:tcPr>
            <w:tcW w:w="1270"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超前式思维”</w:t>
            </w:r>
          </w:p>
        </w:tc>
        <w:tc>
          <w:tcPr>
            <w:tcW w:w="1565"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发散式思维”</w:t>
            </w:r>
          </w:p>
        </w:tc>
        <w:tc>
          <w:tcPr>
            <w:tcW w:w="1211"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两极式思维”</w:t>
            </w:r>
          </w:p>
        </w:tc>
        <w:tc>
          <w:tcPr>
            <w:tcW w:w="1349"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独创性思维”</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利于开发人才创造力的微观环境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良好的“群体氛围”</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鼓励人们上进、创造的激励机制</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竞争机制</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好的“领导气候”</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效的诉说取决于（）</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诉说者</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倾听者</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谈话的内容</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谈话的情境</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效沟通涉及（）</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息分享</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情感分享</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道德分享</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利益分享</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效倾听的技巧有</w:t>
            </w:r>
            <w:r>
              <w:rPr>
                <w:rFonts w:cs="宋体;SimSun" w:ascii="宋体;SimSun" w:hAnsi="宋体;SimSun"/>
                <w:kern w:val="0"/>
                <w:sz w:val="24"/>
              </w:rPr>
              <w:t>()</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专注</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敏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理清谈话内容</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反馈</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有效诉说的基本要求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适应倾听者的特点</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表达清晰</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传递实情</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双向沟通</w:t>
            </w:r>
          </w:p>
        </w:tc>
      </w:tr>
      <w:tr>
        <w:trPr>
          <w:trHeight w:val="85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员工关系管理就是企业和员工的沟通管理，这种沟通采用（）手段</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柔性的</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非强制的</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强势的</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激励性的</w:t>
            </w:r>
          </w:p>
        </w:tc>
      </w:tr>
      <w:tr>
        <w:trPr>
          <w:trHeight w:val="28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愿景的精髓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清晰</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服务精神</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独特</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持久</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会议过程中存在八种基本的角色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角色</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怀疑者角色</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乐观者角色</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看门者角色</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建设成为一个真正意义上的团队后，团队内部环境发生了变化，主要表现在（）</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已相互信任，彼此比较了解</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开始分享共同的团队目标和团队的核心价值观</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能够共同面对团队的任务和困难</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凝聚力达到一定的强度</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在团队沟通中，人们坦率沟通的基础因素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平等</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信任</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公开</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共享</w:t>
            </w:r>
          </w:p>
        </w:tc>
      </w:tr>
      <w:tr>
        <w:trPr>
          <w:trHeight w:val="228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增强和发挥领导的指导作用要做到（）</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领导必须以身作则，对团队成员起榜样和示范作用</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明确具体的工作范围、质量、工期、成本等目标约束</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明确各团队成员的角色和责任分工，充分发挥项目团队成员各自的作用</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随着团队的建设和发展灵活决策</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知识经济时代，经济发展所必需的三种资源形式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物质资源</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织资源</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精神资源</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人力资源</w:t>
            </w:r>
          </w:p>
        </w:tc>
      </w:tr>
      <w:tr>
        <w:trPr>
          <w:trHeight w:val="1425"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属于被迫型合作的特征的是（）</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权力比较小的人被权力大的管理者所控制</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合作程度较高</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的可监督的、可控制的行为是合作的</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潜藏着人际冲突和矛盾</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咨询团队的任务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研究特别项目</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审计</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质量监督</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安全监督</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成团队建设完整过程的三个阶段包括</w:t>
            </w:r>
            <w:r>
              <w:rPr>
                <w:rFonts w:cs="宋体;SimSun" w:ascii="宋体;SimSun" w:hAnsi="宋体;SimSun"/>
                <w:kern w:val="0"/>
                <w:sz w:val="24"/>
              </w:rPr>
              <w:t>()</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合阶段</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长阶段</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成熟阶段</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完成阶段</w:t>
            </w:r>
          </w:p>
        </w:tc>
      </w:tr>
      <w:tr>
        <w:trPr>
          <w:trHeight w:val="57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组织学和行为心理学研究表明，激情来源于（）</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回忆</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认知</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新鲜感</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对愿景的期待</w:t>
            </w:r>
          </w:p>
        </w:tc>
      </w:tr>
      <w:tr>
        <w:trPr>
          <w:trHeight w:val="1140" w:hRule="atLeast"/>
        </w:trPr>
        <w:tc>
          <w:tcPr>
            <w:tcW w:w="843" w:type="dxa"/>
            <w:tcBorders/>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3082"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最容易被现代企业炒鱿鱼的人包括（）</w:t>
            </w:r>
          </w:p>
        </w:tc>
        <w:tc>
          <w:tcPr>
            <w:tcW w:w="127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缺乏团队精神的人</w:t>
            </w:r>
          </w:p>
        </w:tc>
        <w:tc>
          <w:tcPr>
            <w:tcW w:w="1565"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思进取的人</w:t>
            </w:r>
          </w:p>
        </w:tc>
        <w:tc>
          <w:tcPr>
            <w:tcW w:w="121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只会执行指令但不会创新的人</w:t>
            </w:r>
          </w:p>
        </w:tc>
        <w:tc>
          <w:tcPr>
            <w:tcW w:w="1349"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不愿意承担责任的人</w:t>
            </w:r>
          </w:p>
        </w:tc>
      </w:tr>
    </w:tbl>
    <w:p>
      <w:pPr>
        <w:pStyle w:val="Normal"/>
        <w:rPr>
          <w:color w:val="FF0000"/>
        </w:rPr>
      </w:pPr>
      <w:r>
        <w:rPr>
          <w:color w:val="FF0000"/>
        </w:rPr>
      </w:r>
    </w:p>
    <w:p>
      <w:pPr>
        <w:pStyle w:val="Normal"/>
        <w:rPr>
          <w:color w:val="FF0000"/>
        </w:rPr>
      </w:pPr>
      <w:r>
        <w:rPr>
          <w:color w:val="FF0000"/>
        </w:rPr>
      </w:r>
    </w:p>
    <w:p>
      <w:pPr>
        <w:pStyle w:val="Normal"/>
        <w:rPr>
          <w:b/>
          <w:b/>
          <w:color w:val="000000"/>
          <w:sz w:val="32"/>
          <w:szCs w:val="32"/>
        </w:rPr>
      </w:pPr>
      <w:r>
        <w:rPr>
          <w:b/>
          <w:color w:val="000000"/>
          <w:sz w:val="32"/>
          <w:szCs w:val="32"/>
        </w:rPr>
        <w:t>第三题：判断</w:t>
      </w:r>
    </w:p>
    <w:tbl>
      <w:tblPr>
        <w:tblW w:w="9288" w:type="dxa"/>
        <w:jc w:val="left"/>
        <w:tblInd w:w="0" w:type="dxa"/>
        <w:tblLayout w:type="fixed"/>
        <w:tblCellMar>
          <w:top w:w="0" w:type="dxa"/>
          <w:left w:w="108" w:type="dxa"/>
          <w:bottom w:w="0" w:type="dxa"/>
          <w:right w:w="108" w:type="dxa"/>
        </w:tblCellMar>
      </w:tblPr>
      <w:tblGrid>
        <w:gridCol w:w="700"/>
        <w:gridCol w:w="8588"/>
      </w:tblGrid>
      <w:tr>
        <w:trPr>
          <w:trHeight w:val="285" w:hRule="atLeast"/>
        </w:trPr>
        <w:tc>
          <w:tcPr>
            <w:tcW w:w="9288" w:type="dxa"/>
            <w:gridSpan w:val="2"/>
            <w:tcBorders>
              <w:top w:val="single" w:sz="12" w:space="0" w:color="008080"/>
              <w:left w:val="single" w:sz="6" w:space="0" w:color="008080"/>
              <w:right w:val="single" w:sz="6" w:space="0" w:color="008080"/>
            </w:tcBorders>
            <w:shd w:fill="C0C0C0" w:val="clea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判断题目组</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单线式思维”不符合流畅性特点。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认识你自己”，是指认识你自己的情感资源，包括你的情感特点和缺点。</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表层的个人信息</w:t>
            </w:r>
            <w:r>
              <w:rPr>
                <w:rFonts w:cs="宋体;SimSun" w:ascii="宋体;SimSun" w:hAnsi="宋体;SimSun"/>
                <w:kern w:val="0"/>
                <w:sz w:val="24"/>
              </w:rPr>
              <w:t>,</w:t>
            </w:r>
            <w:r>
              <w:rPr>
                <w:rFonts w:ascii="宋体;SimSun" w:hAnsi="宋体;SimSun" w:cs="宋体;SimSun"/>
                <w:kern w:val="0"/>
                <w:sz w:val="24"/>
              </w:rPr>
              <w:t>包括个人姓名、原来的工作部门、学历、专业、专长及个 人对事物的态度、对事物价值的评价和判断。错误</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不同的国家、不同的文化的团队关怀形式是相同的。</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不专注的倾听方式还会给人留下“不尊重说话人”的消极印象。</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长期团队是为了完成某个特别项目设立的。</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常用威胁激励又会导致人们有种不安全感 </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成员之间产生各种冲突，人际关系陷入紧张局面，甚至出现敌视、强烈情绪以及向领导者挑战等，领导者应及时将这种成员剔除出团队。</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创新思维是人的创新能力形成的核心与关键。（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创新团队环境是创新团队的灵魂。（错）</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创新团队是由一群有能力的成员组成的。他们具备实现目标所必需的技术和能力，并且在一定程度上可以优势互补。（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创新意识是天生的。</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创造性思维是人类思维的最高表现。</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打造执行力团队，关键是要打造好核心团队，尤其是团队管理层。   打造学习型团队</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典型的市场结构有四种：完全竞争型、完全垄断型、垄断竞争型、寡头垄断型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调节团队成员的经济利益关系是建设团队的物质利益基础。</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对于士兵型的团队成员，要尽量支持他们工作，因为他们谨慎小心，一定不会出大错。</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对于团队来说，激励大家多作生产性努力为正确。要努力做到按能力、成果、绩效、贡献分配。（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对于智力型的团队成员，要直接批评他们。</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发挥思维的变通性特点</w:t>
            </w:r>
            <w:r>
              <w:rPr>
                <w:rFonts w:cs="宋体;SimSun" w:ascii="宋体;SimSun" w:hAnsi="宋体;SimSun"/>
                <w:kern w:val="0"/>
                <w:sz w:val="24"/>
              </w:rPr>
              <w:t>,</w:t>
            </w:r>
            <w:r>
              <w:rPr>
                <w:rFonts w:ascii="宋体;SimSun" w:hAnsi="宋体;SimSun" w:cs="宋体;SimSun"/>
                <w:kern w:val="0"/>
                <w:sz w:val="24"/>
              </w:rPr>
              <w:t>需要变</w:t>
            </w:r>
            <w:r>
              <w:rPr>
                <w:rFonts w:cs="宋体;SimSun" w:ascii="宋体;SimSun" w:hAnsi="宋体;SimSun"/>
                <w:kern w:val="0"/>
                <w:sz w:val="24"/>
              </w:rPr>
              <w:t>"</w:t>
            </w:r>
            <w:r>
              <w:rPr>
                <w:rFonts w:ascii="宋体;SimSun" w:hAnsi="宋体;SimSun" w:cs="宋体;SimSun"/>
                <w:kern w:val="0"/>
                <w:sz w:val="24"/>
              </w:rPr>
              <w:t>两极式</w:t>
            </w:r>
            <w:r>
              <w:rPr>
                <w:rFonts w:cs="宋体;SimSun" w:ascii="宋体;SimSun" w:hAnsi="宋体;SimSun"/>
                <w:kern w:val="0"/>
                <w:sz w:val="24"/>
              </w:rPr>
              <w:t>"</w:t>
            </w:r>
            <w:r>
              <w:rPr>
                <w:rFonts w:ascii="宋体;SimSun" w:hAnsi="宋体;SimSun" w:cs="宋体;SimSun"/>
                <w:kern w:val="0"/>
                <w:sz w:val="24"/>
              </w:rPr>
              <w:t>思维为</w:t>
            </w:r>
            <w:r>
              <w:rPr>
                <w:rFonts w:cs="宋体;SimSun" w:ascii="宋体;SimSun" w:hAnsi="宋体;SimSun"/>
                <w:kern w:val="0"/>
                <w:sz w:val="24"/>
              </w:rPr>
              <w:t>"</w:t>
            </w:r>
            <w:r>
              <w:rPr>
                <w:rFonts w:ascii="宋体;SimSun" w:hAnsi="宋体;SimSun" w:cs="宋体;SimSun"/>
                <w:kern w:val="0"/>
                <w:sz w:val="24"/>
              </w:rPr>
              <w:t>中介式</w:t>
            </w:r>
            <w:r>
              <w:rPr>
                <w:rFonts w:cs="宋体;SimSun" w:ascii="宋体;SimSun" w:hAnsi="宋体;SimSun"/>
                <w:kern w:val="0"/>
                <w:sz w:val="24"/>
              </w:rPr>
              <w:t>"</w:t>
            </w:r>
            <w:r>
              <w:rPr>
                <w:rFonts w:ascii="宋体;SimSun" w:hAnsi="宋体;SimSun" w:cs="宋体;SimSun"/>
                <w:kern w:val="0"/>
                <w:sz w:val="24"/>
              </w:rPr>
              <w:t>思维。正确</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发现问题是能力，掩盖问题是失职，解决问题是政绩。</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非逻辑思维是创造性思维的关键。正确</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非系统倾听不围绕专门的调查目的，不要求倾听者围绕特定问题进行持续的倾听。</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非正式角色的互动是个人需要取向的，目的是满足个人交往的需要。</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愤世嫉俗不属于消极心态。错）</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奉行严格控制的管理观念的组织倾向于较少公开信息，而奉行积极激励的领导观念的组织倾向于更大量的信息公开。</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刚性制度是具体的、有限的。</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高层较多考虑组织的远景目标，中层更多关注中期绩效，低层更可能关注当前的绩效和报酬。</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个人表层信息都是一些描述个人基本情况的信息，但这些信息一般不体现在个人简历上。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个人利益与群体利益的整合程度是一个从高到低的连续的分布。</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个人深层次信息包括个人对事物的态度、对事物价值的评价和判断。</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个人执行力不等于组织执行力。二者的关系是，前者是实力，后者是平台。（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沟通的效果总会是建设性的，每次都能成功。</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沟通的效果最终体现在发出的信息与被接收和理解的信息的一致性方面。</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沟通的主要目的可能是交流和分享特定内容的信息和观念。</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沟通是人们在互动过程中通过某种途径和方式将一定的信息从发送者传递给接受者，并获取理解的过程。</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沟通是团队成中之间不可缺少的环节。只有沟通顺畅，才能做到思想一致，动作协调，相互配合，完成任务。（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构建有执行力的团度需要监督有力、严肃活泼的企业文化。</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关爱是人际和谐的前提。</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关心人的含义是关心和满足每个员工的个人需要和利益。</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管理创新需求可以认为是人的需求的最高层次之一。</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管理创新需求作为管理创新主体对某种创新目标实现的欲望，实际上是管理创新主体希望自己的创新能力能够在创新过程中得到</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管理大师杜拉克说，小型团队好网球双打，两个成员中的每一个都必须主动适应队友的个性、技能、长处和短处。（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管理的本质不在于“行”而在于“和”</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管理角色与领导角色没有共同之处。</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管理团队只存在于组织结构中的较高层次。</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好的策略总能显示出价值。</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互动可能是竞争性的，也有可能是合作性的，还可能是既有竞争，又有合作的结合。</w:t>
            </w:r>
            <w:r>
              <w:rPr>
                <w:rFonts w:cs="宋体;SimSun" w:ascii="宋体;SimSun" w:hAnsi="宋体;SimSun"/>
                <w:kern w:val="0"/>
                <w:sz w:val="24"/>
              </w:rPr>
              <w:t>P5</w:t>
            </w:r>
            <w:r>
              <w:rPr>
                <w:rFonts w:ascii="宋体;SimSun" w:hAnsi="宋体;SimSun" w:cs="宋体;SimSun"/>
                <w:kern w:val="0"/>
                <w:sz w:val="24"/>
              </w:rPr>
              <w:t>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回答问题时，眼光也要先注视一下提问者，眼光应该越过人们的头顶。</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激发人的心理积极性只能使用内在激励因素。</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技术进步既是企业资源配置的内在变量又是一种外在变量。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加强党员干部作风建设，生活作风建设是一个重要方面。（判断</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p49</w:t>
            </w:r>
            <w:r>
              <w:rPr>
                <w:rFonts w:ascii="宋体;SimSun" w:hAnsi="宋体;SimSun" w:cs="宋体;SimSun"/>
                <w:kern w:val="0"/>
                <w:sz w:val="24"/>
              </w:rPr>
              <w:t>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简单地说</w:t>
            </w:r>
            <w:r>
              <w:rPr>
                <w:rFonts w:cs="宋体;SimSun" w:ascii="宋体;SimSun" w:hAnsi="宋体;SimSun"/>
                <w:kern w:val="0"/>
                <w:sz w:val="24"/>
              </w:rPr>
              <w:t>,</w:t>
            </w:r>
            <w:r>
              <w:rPr>
                <w:rFonts w:ascii="宋体;SimSun" w:hAnsi="宋体;SimSun" w:cs="宋体;SimSun"/>
                <w:kern w:val="0"/>
                <w:sz w:val="24"/>
              </w:rPr>
              <w:t>学习型组织就是能够持续学习的组织。 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建设团队必须实行利益整合原则</w:t>
            </w:r>
            <w:r>
              <w:rPr>
                <w:rFonts w:cs="宋体;SimSun" w:ascii="宋体;SimSun" w:hAnsi="宋体;SimSun"/>
                <w:kern w:val="0"/>
                <w:sz w:val="24"/>
              </w:rPr>
              <w:t>,</w:t>
            </w:r>
            <w:r>
              <w:rPr>
                <w:rFonts w:ascii="宋体;SimSun" w:hAnsi="宋体;SimSun" w:cs="宋体;SimSun"/>
                <w:kern w:val="0"/>
                <w:sz w:val="24"/>
              </w:rPr>
              <w:t>即协调团队成员个人利益与团队利益。正确</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奖励的作用以被激励者对有利后果的追求动机为基础，而惩罚的作用建立在被激励者对不利后果的逃避动机基础上。我们应该只使用奖励的激励方式。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奖励激励对员工向新的目标冲击起到积极的推动作用。</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精神奖励以物质奖励为基础。</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就企业来说</w:t>
            </w:r>
            <w:r>
              <w:rPr>
                <w:rFonts w:cs="宋体;SimSun" w:ascii="宋体;SimSun" w:hAnsi="宋体;SimSun"/>
                <w:kern w:val="0"/>
                <w:sz w:val="24"/>
              </w:rPr>
              <w:t>,</w:t>
            </w:r>
            <w:r>
              <w:rPr>
                <w:rFonts w:ascii="宋体;SimSun" w:hAnsi="宋体;SimSun" w:cs="宋体;SimSun"/>
                <w:kern w:val="0"/>
                <w:sz w:val="24"/>
              </w:rPr>
              <w:t>一般可以按照组织系统的主要职能划分建立管理团队、生产 团队、营销团队和咨询团队。正确</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决策类型，按主体有战略、战役与战术之分。（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决心是团队执行力的前提。</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开发团队创造力的关键，在于有效提高人才个体和群体的创造素质。</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考核指标不合理是国内企业最常犯的严重错误。</w:t>
            </w:r>
            <w:r>
              <w:rPr>
                <w:rFonts w:cs="宋体;SimSun" w:ascii="宋体;SimSun" w:hAnsi="宋体;SimSun"/>
                <w:kern w:val="0"/>
                <w:sz w:val="24"/>
              </w:rPr>
              <w:t>(</w:t>
            </w:r>
            <w:r>
              <w:rPr>
                <w:rFonts w:ascii="宋体;SimSun" w:hAnsi="宋体;SimSun" w:cs="宋体;SimSun"/>
                <w:kern w:val="0"/>
                <w:sz w:val="24"/>
              </w:rPr>
              <w:t>判断</w:t>
            </w:r>
            <w:r>
              <w:rPr>
                <w:rFonts w:cs="宋体;SimSun" w:ascii="宋体;SimSun" w:hAnsi="宋体;SimSun"/>
                <w:kern w:val="0"/>
                <w:sz w:val="24"/>
              </w:rPr>
              <w:t>1</w:t>
            </w:r>
            <w:r>
              <w:rPr>
                <w:rFonts w:ascii="宋体;SimSun" w:hAnsi="宋体;SimSun" w:cs="宋体;SimSun"/>
                <w:kern w:val="0"/>
                <w:sz w:val="24"/>
              </w:rPr>
              <w:t>分）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理解倾听到的内容的含义是有效倾听的第二个环节。</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理解倾听到的内容的含义是有效倾听的第三个环节 错误</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领导的激情不只是表现在语言上，还要表现在行动上。</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领导是管理的一个方面，属于管理活动的范畴。（对）</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领导要帮助团队成员熟悉工作环境，学习并掌握相关技术，以利于项目目标的准时完成。</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领导者更主要的任务是学会改变组织内权力的运用方式，改变对员工的评估标准体系。错</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是高明的管理者，而蹩脚的管理者却不能被称为领导者。</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领导者是团队的核心，对于企业文化和团队的建设有着非常重要的作用。（判断</w:t>
            </w:r>
            <w:r>
              <w:rPr>
                <w:rFonts w:cs="宋体;SimSun" w:ascii="宋体;SimSun" w:hAnsi="宋体;SimSun"/>
                <w:kern w:val="0"/>
                <w:sz w:val="24"/>
              </w:rPr>
              <w:t>1</w:t>
            </w:r>
            <w:r>
              <w:rPr>
                <w:rFonts w:ascii="宋体;SimSun" w:hAnsi="宋体;SimSun" w:cs="宋体;SimSun"/>
                <w:kern w:val="0"/>
                <w:sz w:val="24"/>
              </w:rPr>
              <w:t>分）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领导者要善于设立组织愿景，使组织成员接受、认同愿景。</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领导者应该维护部门间的合理竞争，有竞争才有发展。（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马斯洛的需求层次理论将需求分为</w:t>
            </w:r>
            <w:r>
              <w:rPr>
                <w:rFonts w:cs="宋体;SimSun" w:ascii="宋体;SimSun" w:hAnsi="宋体;SimSun"/>
                <w:kern w:val="0"/>
                <w:sz w:val="24"/>
              </w:rPr>
              <w:t>4</w:t>
            </w:r>
            <w:r>
              <w:rPr>
                <w:rFonts w:ascii="宋体;SimSun" w:hAnsi="宋体;SimSun" w:cs="宋体;SimSun"/>
                <w:kern w:val="0"/>
                <w:sz w:val="24"/>
              </w:rPr>
              <w:t>种层次</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能力结构是由多种能力所组成的动态综合体。</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 xml:space="preserve">凝聚力强的团队更容易克服相互之间不愿意批评的问题。 </w:t>
            </w:r>
            <w:r>
              <w:rPr>
                <w:rFonts w:cs="宋体;SimSun" w:ascii="宋体;SimSun" w:hAnsi="宋体;SimSun"/>
                <w:kern w:val="0"/>
                <w:sz w:val="24"/>
              </w:rPr>
              <w:t>P23</w:t>
            </w:r>
            <w:r>
              <w:rPr>
                <w:rFonts w:ascii="宋体;SimSun" w:hAnsi="宋体;SimSun" w:cs="宋体;SimSun"/>
                <w:kern w:val="0"/>
                <w:sz w:val="24"/>
              </w:rPr>
              <w:t>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凝聚力倾向于围绕小团队。</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凝聚力体现为成员归属感、相互喜欢和相互信任等心理关系的融洽。（对）</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欧洲国家的企业比较少设立团队</w:t>
            </w:r>
            <w:r>
              <w:rPr>
                <w:rFonts w:cs="宋体;SimSun" w:ascii="宋体;SimSun" w:hAnsi="宋体;SimSun"/>
                <w:kern w:val="0"/>
                <w:sz w:val="24"/>
              </w:rPr>
              <w:t>,</w:t>
            </w:r>
            <w:r>
              <w:rPr>
                <w:rFonts w:ascii="宋体;SimSun" w:hAnsi="宋体;SimSun" w:cs="宋体;SimSun"/>
                <w:kern w:val="0"/>
                <w:sz w:val="24"/>
              </w:rPr>
              <w:t>它代表的是依附组织系统的团队模式。正确</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培训对于团队来说，是一个加油站。事实表明，只靠培训就可以保证员工业务水平的提升。（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评价标准统一和报酬标准统一真正公平。</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企业、团队需要权威，但又不能盲从权威。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企业文化的建立有助于企业员工树立正确的价值观，形成良好的风气。</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企业无时无刻不在同企业外部发生着联系和能量交换。</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强化监督是作风建设的基础。</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情感就是喜怒哀乐。</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群体凝聚力对群体的团结和合作固然是好事，但是，凝聚力强也可能引起一些副作用。</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群体一体化思维是正常的</w:t>
            </w:r>
            <w:r>
              <w:rPr>
                <w:rFonts w:cs="宋体;SimSun" w:ascii="宋体;SimSun" w:hAnsi="宋体;SimSun"/>
                <w:kern w:val="0"/>
                <w:sz w:val="24"/>
              </w:rPr>
              <w:t>,</w:t>
            </w:r>
            <w:r>
              <w:rPr>
                <w:rFonts w:ascii="宋体;SimSun" w:hAnsi="宋体;SimSun" w:cs="宋体;SimSun"/>
                <w:kern w:val="0"/>
                <w:sz w:val="24"/>
              </w:rPr>
              <w:t>可以理解的。错误</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群体应共同抵制来自群体外面的批评意见。</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人们常常不在意实际的利益，而在意利益分配涉及的公平问题。</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人生是好是坏，不由命运来决定，而是由心态来决定。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人是构成团队最核心的力量。</w:t>
            </w:r>
            <w:r>
              <w:rPr>
                <w:rFonts w:cs="宋体;SimSun" w:ascii="宋体;SimSun" w:hAnsi="宋体;SimSun"/>
                <w:kern w:val="0"/>
                <w:sz w:val="24"/>
              </w:rPr>
              <w:t>2</w:t>
            </w:r>
            <w:r>
              <w:rPr>
                <w:rFonts w:ascii="宋体;SimSun" w:hAnsi="宋体;SimSun" w:cs="宋体;SimSun"/>
                <w:kern w:val="0"/>
                <w:sz w:val="24"/>
              </w:rPr>
              <w:t>个以上（不包含</w:t>
            </w:r>
            <w:r>
              <w:rPr>
                <w:rFonts w:cs="宋体;SimSun" w:ascii="宋体;SimSun" w:hAnsi="宋体;SimSun"/>
                <w:kern w:val="0"/>
                <w:sz w:val="24"/>
              </w:rPr>
              <w:t>2</w:t>
            </w:r>
            <w:r>
              <w:rPr>
                <w:rFonts w:ascii="宋体;SimSun" w:hAnsi="宋体;SimSun" w:cs="宋体;SimSun"/>
                <w:kern w:val="0"/>
                <w:sz w:val="24"/>
              </w:rPr>
              <w:t>个）的人就可以构成团队。（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人与人沟通时，人们的情感、情绪都是处在不断变化当中的。</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人员配置科学就是选择合适的人，去担当合适的责任，承担合适的任务。（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融洽的心理关系必须建立在融洽的经济利益基础上。</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柔情法则是在研究人们的心理和行为规律的基础上，采用强制性方式对人的心理施加潜在的影响。（判断</w:t>
            </w:r>
            <w:r>
              <w:rPr>
                <w:rFonts w:cs="宋体;SimSun" w:ascii="宋体;SimSun" w:hAnsi="宋体;SimSun"/>
                <w:kern w:val="0"/>
                <w:sz w:val="24"/>
              </w:rPr>
              <w:t>1</w:t>
            </w:r>
            <w:r>
              <w:rPr>
                <w:rFonts w:ascii="宋体;SimSun" w:hAnsi="宋体;SimSun" w:cs="宋体;SimSun"/>
                <w:kern w:val="0"/>
                <w:sz w:val="24"/>
              </w:rPr>
              <w:t xml:space="preserve">分） </w:t>
            </w:r>
            <w:r>
              <w:rPr>
                <w:rFonts w:cs="宋体;SimSun" w:ascii="宋体;SimSun" w:hAnsi="宋体;SimSun"/>
                <w:kern w:val="0"/>
                <w:sz w:val="24"/>
              </w:rPr>
              <w:t xml:space="preserve">p183 </w:t>
            </w:r>
            <w:r>
              <w:rPr>
                <w:rFonts w:ascii="宋体;SimSun" w:hAnsi="宋体;SimSun" w:cs="宋体;SimSun"/>
                <w:kern w:val="0"/>
                <w:sz w:val="24"/>
              </w:rPr>
              <w:t>非强制性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如果创新的风险相对较小</w:t>
            </w:r>
            <w:r>
              <w:rPr>
                <w:rFonts w:cs="宋体;SimSun" w:ascii="宋体;SimSun" w:hAnsi="宋体;SimSun"/>
                <w:kern w:val="0"/>
                <w:sz w:val="24"/>
              </w:rPr>
              <w:t>,</w:t>
            </w:r>
            <w:r>
              <w:rPr>
                <w:rFonts w:ascii="宋体;SimSun" w:hAnsi="宋体;SimSun" w:cs="宋体;SimSun"/>
                <w:kern w:val="0"/>
                <w:sz w:val="24"/>
              </w:rPr>
              <w:t>而创新的可能收益相对较大</w:t>
            </w:r>
            <w:r>
              <w:rPr>
                <w:rFonts w:cs="宋体;SimSun" w:ascii="宋体;SimSun" w:hAnsi="宋体;SimSun"/>
                <w:kern w:val="0"/>
                <w:sz w:val="24"/>
              </w:rPr>
              <w:t>,</w:t>
            </w:r>
            <w:r>
              <w:rPr>
                <w:rFonts w:ascii="宋体;SimSun" w:hAnsi="宋体;SimSun" w:cs="宋体;SimSun"/>
                <w:kern w:val="0"/>
                <w:sz w:val="24"/>
              </w:rPr>
              <w:t>就应该鼓励有风险 的创新。正确</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如果其他条件同等，则被迫的合作效率低，而自愿的合作效率高。</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如果问题和决策任务涉及组织系统内多个部门，则团队成员从有关部门抽调，成员同时接受团队的管理和所在单位的管理。 </w:t>
            </w:r>
            <w:r>
              <w:rPr>
                <w:rFonts w:cs="宋体;SimSun" w:ascii="宋体;SimSun" w:hAnsi="宋体;SimSun"/>
                <w:kern w:val="0"/>
                <w:sz w:val="24"/>
              </w:rPr>
              <w:t>P17</w:t>
            </w:r>
            <w:r>
              <w:rPr>
                <w:rFonts w:ascii="宋体;SimSun" w:hAnsi="宋体;SimSun" w:cs="宋体;SimSun"/>
                <w:kern w:val="0"/>
                <w:sz w:val="24"/>
              </w:rPr>
              <w:t>对</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善意、宽容、信任、平等、坦率、公开、分享等七个组织文化要素构成了团 队沟通气氛。最基础的要素是相互的善意和宽容。 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设计高效团队要以团队成员的兴趣和特长为导向。</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实行目标管理，领导人应该设定目标，帮助下级认同目标。</w:t>
            </w:r>
            <w:r>
              <w:rPr>
                <w:rFonts w:cs="宋体;SimSun" w:ascii="宋体;SimSun" w:hAnsi="宋体;SimSun"/>
                <w:kern w:val="0"/>
                <w:sz w:val="24"/>
              </w:rPr>
              <w:t>(</w:t>
            </w:r>
            <w:r>
              <w:rPr>
                <w:rFonts w:ascii="宋体;SimSun" w:hAnsi="宋体;SimSun" w:cs="宋体;SimSun"/>
                <w:kern w:val="0"/>
                <w:sz w:val="24"/>
              </w:rPr>
              <w:t>判断</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p152</w:t>
            </w:r>
            <w:r>
              <w:rPr>
                <w:rFonts w:ascii="宋体;SimSun" w:hAnsi="宋体;SimSun" w:cs="宋体;SimSun"/>
                <w:kern w:val="0"/>
                <w:sz w:val="24"/>
              </w:rPr>
              <w:t>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树立阶段性里程碑，使团队对任务目标看得见、摸得着，创造出令成员兴奋的幻想。</w:t>
            </w:r>
            <w:r>
              <w:rPr>
                <w:rFonts w:cs="宋体;SimSun" w:ascii="宋体;SimSun" w:hAnsi="宋体;SimSun"/>
                <w:kern w:val="0"/>
                <w:sz w:val="24"/>
              </w:rPr>
              <w:t>P79</w:t>
            </w:r>
            <w:r>
              <w:rPr>
                <w:rFonts w:ascii="宋体;SimSun" w:hAnsi="宋体;SimSun" w:cs="宋体;SimSun"/>
                <w:kern w:val="0"/>
                <w:sz w:val="24"/>
              </w:rPr>
              <w:t>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思维的概括性的基本属性决定思维创新的首要性。</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诉说即陈述和说服。</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所谓创新素质，概括地说，就是创新意识和创新能力的统一。</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所谓目标激励，就是把大、中、小和远、中、近的目标相结合，使雇员在工作中时刻把自己的行为与这些目标紧紧联系。 </w:t>
            </w:r>
            <w:r>
              <w:rPr>
                <w:rFonts w:cs="宋体;SimSun" w:ascii="宋体;SimSun" w:hAnsi="宋体;SimSun"/>
                <w:kern w:val="0"/>
                <w:sz w:val="24"/>
              </w:rPr>
              <w:t>P 100</w:t>
            </w:r>
            <w:r>
              <w:rPr>
                <w:rFonts w:ascii="宋体;SimSun" w:hAnsi="宋体;SimSun" w:cs="宋体;SimSun"/>
                <w:kern w:val="0"/>
                <w:sz w:val="24"/>
              </w:rPr>
              <w:t>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他源性自尊虽然直接来源于别人，但并不是完全决定于别人的施舍。</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提高身体语言的沟通能力，主要是要理解别人的身体语言，并恰当使用自己的身体语言。（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通常所说的刚性管理是指通过制度设计和保持一种硬性的环境。</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同一个群体中，不同个体与群体利益的一致性程度是相同的。</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本质上是一种通过成员之间高度积极、自觉运作来实现群体统一目标的组织形态。</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成员的选择决定于人员技能的相互搭配的总体效应。对</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成员一般分为</w:t>
            </w:r>
            <w:r>
              <w:rPr>
                <w:rFonts w:cs="宋体;SimSun" w:ascii="宋体;SimSun" w:hAnsi="宋体;SimSun"/>
                <w:kern w:val="0"/>
                <w:sz w:val="24"/>
              </w:rPr>
              <w:t>6</w:t>
            </w:r>
            <w:r>
              <w:rPr>
                <w:rFonts w:ascii="宋体;SimSun" w:hAnsi="宋体;SimSun" w:cs="宋体;SimSun"/>
                <w:kern w:val="0"/>
                <w:sz w:val="24"/>
              </w:rPr>
              <w:t>种类型：实干者、协调者、推进者、创新者、监督者、凝聚者。（对）</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的成员除了应具备优良的专业知识以外</w:t>
            </w:r>
            <w:r>
              <w:rPr>
                <w:rFonts w:cs="宋体;SimSun" w:ascii="宋体;SimSun" w:hAnsi="宋体;SimSun"/>
                <w:kern w:val="0"/>
                <w:sz w:val="24"/>
              </w:rPr>
              <w:t>,</w:t>
            </w:r>
            <w:r>
              <w:rPr>
                <w:rFonts w:ascii="宋体;SimSun" w:hAnsi="宋体;SimSun" w:cs="宋体;SimSun"/>
                <w:kern w:val="0"/>
                <w:sz w:val="24"/>
              </w:rPr>
              <w:t>还要有优秀的团队合作能力</w:t>
            </w:r>
            <w:r>
              <w:rPr>
                <w:rFonts w:cs="宋体;SimSun" w:ascii="宋体;SimSun" w:hAnsi="宋体;SimSun"/>
                <w:kern w:val="0"/>
                <w:sz w:val="24"/>
              </w:rPr>
              <w:t>,</w:t>
            </w:r>
            <w:r>
              <w:rPr>
                <w:rFonts w:ascii="宋体;SimSun" w:hAnsi="宋体;SimSun" w:cs="宋体;SimSun"/>
                <w:kern w:val="0"/>
                <w:sz w:val="24"/>
              </w:rPr>
              <w:t>这种合作能力</w:t>
            </w:r>
            <w:r>
              <w:rPr>
                <w:rFonts w:cs="宋体;SimSun" w:ascii="宋体;SimSun" w:hAnsi="宋体;SimSun"/>
                <w:kern w:val="0"/>
                <w:sz w:val="24"/>
              </w:rPr>
              <w:t>,</w:t>
            </w:r>
            <w:r>
              <w:rPr>
                <w:rFonts w:ascii="宋体;SimSun" w:hAnsi="宋体;SimSun" w:cs="宋体;SimSun"/>
                <w:kern w:val="0"/>
                <w:sz w:val="24"/>
              </w:rPr>
              <w:t>有时甚至比成员的专业知识更加重要。 正确</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沟通是指按照一定的目的，由两个或两个以上的雇员组成的团队中发生的所有形式的沟通。（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的价值包含团队精神的积极作用和团队物质性资源的积极作用。正确</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荣誉感主要来源于个人在团队中的价值。</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的生命形态处于不断地变化之中。</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的执行力只取决于团队管理者和每个成员的执行力。</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的作用在于提高组织的绩效，使团队的工作业绩超过成员个体业绩的简单之和。</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工作的宗旨就是委托与放权。</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工作能力是团队效能和绩效的必要条件。</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沟通的一个外显特征是信息在团队内得到高度分享。团队成员之间分享信息资源在广度和深度上大大超过非团队组织。</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沟通机制中，有效的反馈要对事不对人。</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沟通气氛的七个要素之间的作用是单向的。</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沟通是提高团队执行力的起点。</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沟通是指按照一定的目的</w:t>
            </w:r>
            <w:r>
              <w:rPr>
                <w:rFonts w:cs="宋体;SimSun" w:ascii="宋体;SimSun" w:hAnsi="宋体;SimSun"/>
                <w:kern w:val="0"/>
                <w:sz w:val="24"/>
              </w:rPr>
              <w:t>,</w:t>
            </w:r>
            <w:r>
              <w:rPr>
                <w:rFonts w:ascii="宋体;SimSun" w:hAnsi="宋体;SimSun" w:cs="宋体;SimSun"/>
                <w:kern w:val="0"/>
                <w:sz w:val="24"/>
              </w:rPr>
              <w:t>由两个或两个以上的雇员组成的团队中发生的所有形式的沟通。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沟通中，面对面交流能及时提供反馈信息，但解决问题的效率较低。（错）</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合作能力是指建立在团队基础之上</w:t>
            </w:r>
            <w:r>
              <w:rPr>
                <w:rFonts w:cs="宋体;SimSun" w:ascii="宋体;SimSun" w:hAnsi="宋体;SimSun"/>
                <w:kern w:val="0"/>
                <w:sz w:val="24"/>
              </w:rPr>
              <w:t>,</w:t>
            </w:r>
            <w:r>
              <w:rPr>
                <w:rFonts w:ascii="宋体;SimSun" w:hAnsi="宋体;SimSun" w:cs="宋体;SimSun"/>
                <w:kern w:val="0"/>
                <w:sz w:val="24"/>
              </w:rPr>
              <w:t>发挥团队精神、互补互助以达到团 队最大工作效率的能力。正确</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环境可以分为物质环境和精神环境两大类，其中精神环境就是指团队文化。（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价值包括对工作的价值、对人际关系的价值和对生理健康的价值。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建设的第一项任务是树立共同的目标。（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建设的核心任务是保持和增强团队优秀品质。</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建设的起点是养成团队品质。</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和团队建设只能建立在人们相互之间的物质利益关系基础上。错误</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精神是保证团队价值得到实现的必要心理条件。</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是团队合作的社会关系和心理基础。</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精神要求团队分工合理，将每个成员放在适合的位置上，使其能够最大限度地发挥自己的才能</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精神以尊重个人的兴趣和成就为基础。</w:t>
            </w:r>
            <w:r>
              <w:rPr>
                <w:rFonts w:cs="宋体;SimSun" w:ascii="宋体;SimSun" w:hAnsi="宋体;SimSun"/>
                <w:kern w:val="0"/>
                <w:sz w:val="24"/>
              </w:rPr>
              <w:t>(</w:t>
            </w:r>
            <w:r>
              <w:rPr>
                <w:rFonts w:ascii="宋体;SimSun" w:hAnsi="宋体;SimSun" w:cs="宋体;SimSun"/>
                <w:kern w:val="0"/>
                <w:sz w:val="24"/>
              </w:rPr>
              <w:t>判断几分）</w:t>
            </w:r>
            <w:r>
              <w:rPr>
                <w:rFonts w:cs="宋体;SimSun" w:ascii="宋体;SimSun" w:hAnsi="宋体;SimSun"/>
                <w:kern w:val="0"/>
                <w:sz w:val="24"/>
              </w:rPr>
              <w:t>p28</w:t>
            </w:r>
            <w:r>
              <w:rPr>
                <w:rFonts w:ascii="宋体;SimSun" w:hAnsi="宋体;SimSun" w:cs="宋体;SimSun"/>
                <w:kern w:val="0"/>
                <w:sz w:val="24"/>
              </w:rPr>
              <w:t>对</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精神最高境界是全体成员的向心力、凝聚力，反映的是个体利益和整体利益的统一。</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就是成员除了应具备优良的专业知识以外，还要有优秀的团队合作能力，这种合作能力，有时甚至比成员的专业知识更加重要。（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就是某个在一起工作的群体。（错）</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具有七个核心要素</w:t>
            </w:r>
            <w:r>
              <w:rPr>
                <w:rFonts w:cs="宋体;SimSun" w:ascii="宋体;SimSun" w:hAnsi="宋体;SimSun"/>
                <w:kern w:val="0"/>
                <w:sz w:val="24"/>
              </w:rPr>
              <w:t>:</w:t>
            </w:r>
            <w:r>
              <w:rPr>
                <w:rFonts w:ascii="宋体;SimSun" w:hAnsi="宋体;SimSun" w:cs="宋体;SimSun"/>
                <w:kern w:val="0"/>
                <w:sz w:val="24"/>
              </w:rPr>
              <w:t>人员、目标、机遇、信任、合作、自愿和能力。错误</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决策的特征是充分利用团队成员的智慧。</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可以随时创建，当目标完成后就可以结束团队。</w:t>
            </w:r>
            <w:r>
              <w:rPr>
                <w:rFonts w:cs="宋体;SimSun" w:ascii="宋体;SimSun" w:hAnsi="宋体;SimSun"/>
                <w:kern w:val="0"/>
                <w:sz w:val="24"/>
              </w:rPr>
              <w:t>(</w:t>
            </w:r>
            <w:r>
              <w:rPr>
                <w:rFonts w:ascii="宋体;SimSun" w:hAnsi="宋体;SimSun" w:cs="宋体;SimSun"/>
                <w:kern w:val="0"/>
                <w:sz w:val="24"/>
              </w:rPr>
              <w:t>判断</w:t>
            </w:r>
            <w:r>
              <w:rPr>
                <w:rFonts w:cs="宋体;SimSun" w:ascii="宋体;SimSun" w:hAnsi="宋体;SimSun"/>
                <w:kern w:val="0"/>
                <w:sz w:val="24"/>
              </w:rPr>
              <w:t>1</w:t>
            </w:r>
            <w:r>
              <w:rPr>
                <w:rFonts w:ascii="宋体;SimSun" w:hAnsi="宋体;SimSun" w:cs="宋体;SimSun"/>
                <w:kern w:val="0"/>
                <w:sz w:val="24"/>
              </w:rPr>
              <w:t>分）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领导的工作职能就是制定组织发展的愿景和战略目标。</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目标应该独立于组织目标，因此，不必考虑整个组织的要求。（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内部需要适当的竞争。</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凝聚力在内部表现为团队成员对团队的荣誉感及团队的地位。</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品质是团队价值的基础。</w:t>
            </w:r>
            <w:r>
              <w:rPr>
                <w:rFonts w:cs="宋体;SimSun" w:ascii="宋体;SimSun" w:hAnsi="宋体;SimSun"/>
                <w:kern w:val="0"/>
                <w:sz w:val="24"/>
              </w:rPr>
              <w:t>(</w:t>
            </w:r>
            <w:r>
              <w:rPr>
                <w:rFonts w:ascii="宋体;SimSun" w:hAnsi="宋体;SimSun" w:cs="宋体;SimSun"/>
                <w:kern w:val="0"/>
                <w:sz w:val="24"/>
              </w:rPr>
              <w:t>判断</w:t>
            </w:r>
            <w:r>
              <w:rPr>
                <w:rFonts w:cs="宋体;SimSun" w:ascii="宋体;SimSun" w:hAnsi="宋体;SimSun"/>
                <w:kern w:val="0"/>
                <w:sz w:val="24"/>
              </w:rPr>
              <w:t>1</w:t>
            </w:r>
            <w:r>
              <w:rPr>
                <w:rFonts w:ascii="宋体;SimSun" w:hAnsi="宋体;SimSun" w:cs="宋体;SimSun"/>
                <w:kern w:val="0"/>
                <w:sz w:val="24"/>
              </w:rPr>
              <w:t>分）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情商是整个团队的情感资源的管理利用水平。</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缺乏执行力，企业就会失去自我提升力与核心竞争力。</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人员的技能是相互补充的，而且他们在个性特征方面也不应当是一个模式的。</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文化不会影响人际关系的处理和成员能力的发挥。（错）</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文化建设过程中，应避免“枪打出头鸟”，培养荣辱与共的精神。（对）</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文化影响是潜移默化的，它影响团队成员群众形成共同的、特有的价值观，进而影响团队的行为准则。</w:t>
            </w:r>
            <w:r>
              <w:rPr>
                <w:rFonts w:cs="宋体;SimSun" w:ascii="宋体;SimSun" w:hAnsi="宋体;SimSun"/>
                <w:kern w:val="0"/>
                <w:sz w:val="24"/>
              </w:rPr>
              <w:t>(</w:t>
            </w:r>
            <w:r>
              <w:rPr>
                <w:rFonts w:ascii="宋体;SimSun" w:hAnsi="宋体;SimSun" w:cs="宋体;SimSun"/>
                <w:kern w:val="0"/>
                <w:sz w:val="24"/>
              </w:rPr>
              <w:t>判断</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p27</w:t>
            </w:r>
            <w:r>
              <w:rPr>
                <w:rFonts w:ascii="宋体;SimSun" w:hAnsi="宋体;SimSun" w:cs="宋体;SimSun"/>
                <w:kern w:val="0"/>
                <w:sz w:val="24"/>
              </w:rPr>
              <w:t>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协同合作不一定建立在成员个人自愿参与的基础上。</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应鼓励成员为了团队的发展而个人冒尖。</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运作展现的对团队的利益、对组织的利益和对团队成员个人的利益将增 强人们对团队的积极情感。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在文化氛围上强调团队精神，具有压倒个性的文化倾向</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执行力就是将战略与决策转化为实施结果的能力。</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中的冲突可能更多的是以爆发的方式出现。</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团队属于非正式群体的一种特定类型。</w:t>
            </w:r>
            <w:r>
              <w:rPr>
                <w:rFonts w:cs="宋体;SimSun" w:ascii="宋体;SimSun" w:hAnsi="宋体;SimSun"/>
                <w:kern w:val="0"/>
                <w:sz w:val="24"/>
              </w:rPr>
              <w:t>P3</w:t>
            </w:r>
            <w:r>
              <w:rPr>
                <w:rFonts w:ascii="宋体;SimSun" w:hAnsi="宋体;SimSun" w:cs="宋体;SimSun"/>
                <w:kern w:val="0"/>
                <w:sz w:val="24"/>
              </w:rPr>
              <w:t>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团队作风建设中，能力胜于责任。</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为保证组织运行机制高效，分工一定要明确，流程一定要繁琐，责任界限一定要分明。。</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温情惩戒是为了惩罚，不是要激励先进，警告后进。</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文化力量不是政治力量，也不是经济力量，是精神力量。</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我国明代南京城城墙是世界建筑史上的质量上乘的建筑</w:t>
            </w:r>
            <w:r>
              <w:rPr>
                <w:rFonts w:cs="宋体;SimSun" w:ascii="宋体;SimSun" w:hAnsi="宋体;SimSun"/>
                <w:kern w:val="0"/>
                <w:sz w:val="24"/>
              </w:rPr>
              <w:t>,</w:t>
            </w:r>
            <w:r>
              <w:rPr>
                <w:rFonts w:ascii="宋体;SimSun" w:hAnsi="宋体;SimSun" w:cs="宋体;SimSun"/>
                <w:kern w:val="0"/>
                <w:sz w:val="24"/>
              </w:rPr>
              <w:t>屹立</w:t>
            </w:r>
            <w:r>
              <w:rPr>
                <w:rFonts w:cs="宋体;SimSun" w:ascii="宋体;SimSun" w:hAnsi="宋体;SimSun"/>
                <w:kern w:val="0"/>
                <w:sz w:val="24"/>
              </w:rPr>
              <w:t>600 </w:t>
            </w:r>
            <w:r>
              <w:rPr>
                <w:rFonts w:ascii="宋体;SimSun" w:hAnsi="宋体;SimSun" w:cs="宋体;SimSun"/>
                <w:kern w:val="0"/>
                <w:sz w:val="24"/>
              </w:rPr>
              <w:t>多年而不倒</w:t>
            </w:r>
            <w:r>
              <w:rPr>
                <w:rFonts w:cs="宋体;SimSun" w:ascii="宋体;SimSun" w:hAnsi="宋体;SimSun"/>
                <w:kern w:val="0"/>
                <w:sz w:val="24"/>
              </w:rPr>
              <w:t>,</w:t>
            </w:r>
            <w:r>
              <w:rPr>
                <w:rFonts w:ascii="宋体;SimSun" w:hAnsi="宋体;SimSun" w:cs="宋体;SimSun"/>
                <w:kern w:val="0"/>
                <w:sz w:val="24"/>
              </w:rPr>
              <w:t>奥秘就在职责分明、职责到人上。 正确</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无论多么好的制度设计，都会有疏漏，都会有意外，都会有监督不到的地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系统倾听是通过各种沟通渠道获取一些零碎的信息的方式。</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相互信任与宽容是团队沟通的重要基础要素。 错误</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项目团队的作风建设是项目文化的重要组成部分。</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薪酬和其他的经济补偿仍然是工作者的基本期望，单纯的经济报酬已经足以充分激励现在的员工。</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信任是连结同事间友谊的纽带，真诚是同事间相处共事的基础。</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学习过程是学生经验的累积过程，它包括经验的获得、保持及其改变等方面。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要把团队目标作为团队领导者的目标。 错误</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要保证团队的执行力，关键要在执行过程中明确要实现的目标分为那几个阶段和具体工作指标。</w:t>
            </w:r>
            <w:r>
              <w:rPr>
                <w:rFonts w:cs="宋体;SimSun" w:ascii="宋体;SimSun" w:hAnsi="宋体;SimSun"/>
                <w:kern w:val="0"/>
                <w:sz w:val="24"/>
              </w:rPr>
              <w:t>(</w:t>
            </w:r>
            <w:r>
              <w:rPr>
                <w:rFonts w:ascii="宋体;SimSun" w:hAnsi="宋体;SimSun" w:cs="宋体;SimSun"/>
                <w:kern w:val="0"/>
                <w:sz w:val="24"/>
              </w:rPr>
              <w:t>判断</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  b</w:t>
            </w:r>
            <w:r>
              <w:rPr>
                <w:rFonts w:ascii="宋体;SimSun" w:hAnsi="宋体;SimSun" w:cs="宋体;SimSun"/>
                <w:kern w:val="0"/>
                <w:sz w:val="24"/>
              </w:rPr>
              <w:t xml:space="preserve">错  </w:t>
            </w:r>
            <w:r>
              <w:rPr>
                <w:rFonts w:cs="宋体;SimSun" w:ascii="宋体;SimSun" w:hAnsi="宋体;SimSun"/>
                <w:kern w:val="0"/>
                <w:sz w:val="24"/>
              </w:rPr>
              <w:t>p139</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要创建的团队类型决定于团队总目标和任务的性质。</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要做到诚，就一定要守信。</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一般角色与工作岗位有关系但并不固定对应于具体的工作岗位，而是对各类活动的主要功能进行概括、抽象出来的角色界定。</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一般角色最持久，最稳定的角色。</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一般来说，认知要比回忆难一些，认知过程的速度与准确性同主客观的条件有关。</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一般情况下，高团队凝聚力带来高团队绩效。</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一般群体成员享有高度的自主管理权和决策权。</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一个规模不大的组织可能整个组织是一个团队，则团队建设就等同于组织建设。对</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一个具备团队协同合作能力的员工，不管是处于小团队还是大团队中都能为了共同的团队目标而与团队成员通力合作。</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一个企业的核心竞争力依旧是软实力，即企业文化。</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一个人有自尊，首先倚赖自己的能力和成就，同时还要倚赖他人的认可和承认。</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一个团队只需要管理者具备诚爱精神。错</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一个真正的团队是可以在内部公开相互批评的群体，甚至是粗鲁和肆无忌惮的。</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一个重视诚爱管理、致力于团队情商管理的企业，应该专设情商管理顾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一张幻灯片可以呈现两个主题的内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赢得他人信任是团队协同合作的前提，这种信任指对个人品质的信任，而不包含对专业能力的信任。</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优秀的团队一般对于不可接受的行为采取向领导汇报的方式。</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由于存在黎格曼所谓的</w:t>
            </w:r>
            <w:r>
              <w:rPr>
                <w:rFonts w:cs="宋体;SimSun" w:ascii="宋体;SimSun" w:hAnsi="宋体;SimSun"/>
                <w:kern w:val="0"/>
                <w:sz w:val="24"/>
              </w:rPr>
              <w:t>"</w:t>
            </w:r>
            <w:r>
              <w:rPr>
                <w:rFonts w:ascii="宋体;SimSun" w:hAnsi="宋体;SimSun" w:cs="宋体;SimSun"/>
                <w:kern w:val="0"/>
                <w:sz w:val="24"/>
              </w:rPr>
              <w:t>社会惰化</w:t>
            </w:r>
            <w:r>
              <w:rPr>
                <w:rFonts w:cs="宋体;SimSun" w:ascii="宋体;SimSun" w:hAnsi="宋体;SimSun"/>
                <w:kern w:val="0"/>
                <w:sz w:val="24"/>
              </w:rPr>
              <w:t>",</w:t>
            </w:r>
            <w:r>
              <w:rPr>
                <w:rFonts w:ascii="宋体;SimSun" w:hAnsi="宋体;SimSun" w:cs="宋体;SimSun"/>
                <w:kern w:val="0"/>
                <w:sz w:val="24"/>
              </w:rPr>
              <w:t>所以团队成员过多不是一件好事儿。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有创造能力的人</w:t>
            </w:r>
            <w:r>
              <w:rPr>
                <w:rFonts w:cs="宋体;SimSun" w:ascii="宋体;SimSun" w:hAnsi="宋体;SimSun"/>
                <w:kern w:val="0"/>
                <w:sz w:val="24"/>
              </w:rPr>
              <w:t>,</w:t>
            </w:r>
            <w:r>
              <w:rPr>
                <w:rFonts w:ascii="宋体;SimSun" w:hAnsi="宋体;SimSun" w:cs="宋体;SimSun"/>
                <w:kern w:val="0"/>
                <w:sz w:val="24"/>
              </w:rPr>
              <w:t>首先是激情。错误</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有激情的人，往往都是比较有事业心的。</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有效的知识管理能够推动组织达到促进营销的效果。正确</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有效沟通涉及信息分享、情感分享和道德分享。在信息、情感和道德的任何一个环节上都可能出现沟通障碍。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员工关系是指企业和员工、员工与员工之间的相互联系和影响。</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愿景有集体愿景和个人愿景之分。</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在被迫合作的情况下，团队成员的可监督的和不可监督的行为都是合作的。</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在创建团队前，首先要确定团队的每个子目标和工作任务。</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在存在多个小团队的组织系统中，小团队比整个组织系统的凝聚力更强。</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在刚性管理中，管理者的意志和被管理者的执行不是同步的。</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在人数较少的人际沟通中，一旦发现刚才走神漏听了一些比较重要的信息，应该及时跳过。</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在团队建设的过程中，贯穿始终的是团队的沟通、团队管理和团队领导。</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在团队里的每一个人，都要把自己的责任心提高到与自己目前职位不相衬的地步。</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在信息技术时代，每个人应该有自己独特的业务专长。</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在一个团队中，一个人可能同时担任两个角色或更多的角色。</w:t>
            </w:r>
            <w:r>
              <w:rPr>
                <w:rFonts w:cs="宋体;SimSun" w:ascii="宋体;SimSun" w:hAnsi="宋体;SimSun"/>
                <w:kern w:val="0"/>
                <w:sz w:val="24"/>
              </w:rPr>
              <w:t>(</w:t>
            </w:r>
            <w:r>
              <w:rPr>
                <w:rFonts w:ascii="宋体;SimSun" w:hAnsi="宋体;SimSun" w:cs="宋体;SimSun"/>
                <w:kern w:val="0"/>
                <w:sz w:val="24"/>
              </w:rPr>
              <w:t>判断</w:t>
            </w:r>
            <w:r>
              <w:rPr>
                <w:rFonts w:cs="宋体;SimSun" w:ascii="宋体;SimSun" w:hAnsi="宋体;SimSun"/>
                <w:kern w:val="0"/>
                <w:sz w:val="24"/>
              </w:rPr>
              <w:t>1</w:t>
            </w:r>
            <w:r>
              <w:rPr>
                <w:rFonts w:ascii="宋体;SimSun" w:hAnsi="宋体;SimSun" w:cs="宋体;SimSun"/>
                <w:kern w:val="0"/>
                <w:sz w:val="24"/>
              </w:rPr>
              <w:t xml:space="preserve">分） </w:t>
            </w:r>
            <w:r>
              <w:rPr>
                <w:rFonts w:cs="宋体;SimSun" w:ascii="宋体;SimSun" w:hAnsi="宋体;SimSun"/>
                <w:kern w:val="0"/>
                <w:sz w:val="24"/>
              </w:rPr>
              <w:t>p19</w:t>
            </w:r>
            <w:r>
              <w:rPr>
                <w:rFonts w:ascii="宋体;SimSun" w:hAnsi="宋体;SimSun" w:cs="宋体;SimSun"/>
                <w:kern w:val="0"/>
                <w:sz w:val="24"/>
              </w:rPr>
              <w:t>对</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在一个组织中，个人执行力强，不等于整个组织执行力强。个人执行力不强，组织执行力不会强。（对）</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在整合原则下，组织利益不以个人利益为基础。</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在组织的未来利益和当前利益的认识和取向上</w:t>
            </w:r>
            <w:r>
              <w:rPr>
                <w:rFonts w:cs="宋体;SimSun" w:ascii="宋体;SimSun" w:hAnsi="宋体;SimSun"/>
                <w:kern w:val="0"/>
                <w:sz w:val="24"/>
              </w:rPr>
              <w:t>,</w:t>
            </w:r>
            <w:r>
              <w:rPr>
                <w:rFonts w:ascii="宋体;SimSun" w:hAnsi="宋体;SimSun" w:cs="宋体;SimSun"/>
                <w:kern w:val="0"/>
                <w:sz w:val="24"/>
              </w:rPr>
              <w:t>组织高层与中层以及低层经 常存在差异。错误</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战略的正确不能绝对保证企业的成功。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战略制定了</w:t>
            </w:r>
            <w:r>
              <w:rPr>
                <w:rFonts w:cs="宋体;SimSun" w:ascii="宋体;SimSun" w:hAnsi="宋体;SimSun"/>
                <w:kern w:val="0"/>
                <w:sz w:val="24"/>
              </w:rPr>
              <w:t>,</w:t>
            </w:r>
            <w:r>
              <w:rPr>
                <w:rFonts w:ascii="宋体;SimSun" w:hAnsi="宋体;SimSun" w:cs="宋体;SimSun"/>
                <w:kern w:val="0"/>
                <w:sz w:val="24"/>
              </w:rPr>
              <w:t>不等于就落实了</w:t>
            </w:r>
            <w:r>
              <w:rPr>
                <w:rFonts w:cs="宋体;SimSun" w:ascii="宋体;SimSun" w:hAnsi="宋体;SimSun"/>
                <w:kern w:val="0"/>
                <w:sz w:val="24"/>
              </w:rPr>
              <w:t>,</w:t>
            </w:r>
            <w:r>
              <w:rPr>
                <w:rFonts w:ascii="宋体;SimSun" w:hAnsi="宋体;SimSun" w:cs="宋体;SimSun"/>
                <w:kern w:val="0"/>
                <w:sz w:val="24"/>
              </w:rPr>
              <w:t>细化、实化战略是高效执行的基础。正确</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真正被传播的是发送出去的信息。</w:t>
            </w:r>
          </w:p>
        </w:tc>
      </w:tr>
      <w:tr>
        <w:trPr>
          <w:trHeight w:val="570"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正确的目标设定应当从团队的总目标出发，在团队成员的广泛参与下，制定具体的子目标和任务。</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只会执行指令但不会创新的人仍然可以做好工作，不容易被炒鱿鱼。</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只有不断地创新才能保持企业竞争优势。</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制度是培育良好风气的保证，要灵活，随时调整。</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质疑会减少大脑对信息加工的深度，不利于保持记忆。</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中国企业管理者不应该充分吸收日本式的群体创新</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中介式思维有利于发挥人的想象力和创造力。</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中期团队存在于组织的职能部门中，部门存在，则团队存在。</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抓作风要从“心”开始，即从员工思想教育入手。</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纵向共振是共振思维的表现形式。对）</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组织为了获得个人对组织的承诺和贡献，必须给个人回报，满足个人的需要和利益。</w:t>
            </w:r>
          </w:p>
        </w:tc>
      </w:tr>
      <w:tr>
        <w:trPr>
          <w:trHeight w:val="285"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最好的激励方式是奖励激励。是个人发展激励</w:t>
            </w:r>
          </w:p>
        </w:tc>
      </w:tr>
      <w:tr>
        <w:trPr>
          <w:trHeight w:val="285" w:hRule="atLeast"/>
        </w:trPr>
        <w:tc>
          <w:tcPr>
            <w:tcW w:w="700" w:type="dxa"/>
            <w:tcBorders>
              <w:left w:val="single" w:sz="6"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作风建设要争取一蹴而就。</w:t>
            </w:r>
          </w:p>
        </w:tc>
      </w:tr>
      <w:tr>
        <w:trPr>
          <w:trHeight w:val="570" w:hRule="atLeast"/>
        </w:trPr>
        <w:tc>
          <w:tcPr>
            <w:tcW w:w="700" w:type="dxa"/>
            <w:tcBorders>
              <w:left w:val="single" w:sz="6" w:space="0" w:color="008080"/>
            </w:tcBorders>
            <w:shd w:fill="C0C0C0" w:val="clea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对</w:t>
            </w:r>
          </w:p>
        </w:tc>
        <w:tc>
          <w:tcPr>
            <w:tcW w:w="8588" w:type="dxa"/>
            <w:tcBorders>
              <w:right w:val="single" w:sz="6" w:space="0" w:color="008080"/>
            </w:tcBorders>
            <w:shd w:fill="C0C0C0" w:val="clear"/>
          </w:tcPr>
          <w:p>
            <w:pPr>
              <w:pStyle w:val="Normal"/>
              <w:widowControl/>
              <w:jc w:val="left"/>
              <w:rPr>
                <w:rFonts w:ascii="宋体;SimSun" w:hAnsi="宋体;SimSun" w:cs="宋体;SimSun"/>
                <w:kern w:val="0"/>
                <w:sz w:val="24"/>
              </w:rPr>
            </w:pPr>
            <w:r>
              <w:rPr>
                <w:rFonts w:ascii="宋体;SimSun" w:hAnsi="宋体;SimSun" w:cs="宋体;SimSun"/>
                <w:kern w:val="0"/>
                <w:sz w:val="24"/>
              </w:rPr>
              <w:t>作为团队领导者</w:t>
            </w:r>
            <w:r>
              <w:rPr>
                <w:rFonts w:cs="宋体;SimSun" w:ascii="宋体;SimSun" w:hAnsi="宋体;SimSun"/>
                <w:kern w:val="0"/>
                <w:sz w:val="24"/>
              </w:rPr>
              <w:t>,</w:t>
            </w:r>
            <w:r>
              <w:rPr>
                <w:rFonts w:ascii="宋体;SimSun" w:hAnsi="宋体;SimSun" w:cs="宋体;SimSun"/>
                <w:kern w:val="0"/>
                <w:sz w:val="24"/>
              </w:rPr>
              <w:t>做好薪酬分配是做好激励的基本功。要确实做到按能力、 贡献分配</w:t>
            </w:r>
            <w:r>
              <w:rPr>
                <w:rFonts w:cs="宋体;SimSun" w:ascii="宋体;SimSun" w:hAnsi="宋体;SimSun"/>
                <w:kern w:val="0"/>
                <w:sz w:val="24"/>
              </w:rPr>
              <w:t>,</w:t>
            </w:r>
            <w:r>
              <w:rPr>
                <w:rFonts w:ascii="宋体;SimSun" w:hAnsi="宋体;SimSun" w:cs="宋体;SimSun"/>
                <w:kern w:val="0"/>
                <w:sz w:val="24"/>
              </w:rPr>
              <w:t>建立竞争机制</w:t>
            </w:r>
            <w:r>
              <w:rPr>
                <w:rFonts w:cs="宋体;SimSun" w:ascii="宋体;SimSun" w:hAnsi="宋体;SimSun"/>
                <w:kern w:val="0"/>
                <w:sz w:val="24"/>
              </w:rPr>
              <w:t>,</w:t>
            </w:r>
            <w:r>
              <w:rPr>
                <w:rFonts w:ascii="宋体;SimSun" w:hAnsi="宋体;SimSun" w:cs="宋体;SimSun"/>
                <w:kern w:val="0"/>
                <w:sz w:val="24"/>
              </w:rPr>
              <w:t>同时又不伤害和谐。正确</w:t>
            </w:r>
          </w:p>
        </w:tc>
      </w:tr>
      <w:tr>
        <w:trPr>
          <w:trHeight w:val="285" w:hRule="atLeast"/>
        </w:trPr>
        <w:tc>
          <w:tcPr>
            <w:tcW w:w="700" w:type="dxa"/>
            <w:tcBorders>
              <w:left w:val="single" w:sz="6" w:space="0" w:color="008080"/>
              <w:bottom w:val="single" w:sz="12" w:space="0" w:color="00808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错</w:t>
            </w:r>
          </w:p>
        </w:tc>
        <w:tc>
          <w:tcPr>
            <w:tcW w:w="8588" w:type="dxa"/>
            <w:tcBorders>
              <w:bottom w:val="single" w:sz="12" w:space="0" w:color="008080"/>
              <w:right w:val="single" w:sz="6" w:space="0" w:color="008080"/>
            </w:tcBorders>
          </w:tcPr>
          <w:p>
            <w:pPr>
              <w:pStyle w:val="Normal"/>
              <w:widowControl/>
              <w:jc w:val="left"/>
              <w:rPr>
                <w:rFonts w:ascii="宋体;SimSun" w:hAnsi="宋体;SimSun" w:cs="宋体;SimSun"/>
                <w:kern w:val="0"/>
                <w:sz w:val="24"/>
              </w:rPr>
            </w:pPr>
            <w:r>
              <w:rPr>
                <w:rFonts w:ascii="宋体;SimSun" w:hAnsi="宋体;SimSun" w:cs="宋体;SimSun"/>
                <w:kern w:val="0"/>
                <w:sz w:val="24"/>
              </w:rPr>
              <w:t>作为一个集体，员工的组成、知识结构、工作经验都在一个水平</w:t>
            </w:r>
          </w:p>
        </w:tc>
      </w:tr>
    </w:tbl>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t>大连市</w:t>
      </w:r>
      <w:r>
        <w:rPr/>
        <w:t>2014-2015</w:t>
      </w:r>
      <w:r>
        <w:rPr/>
        <w:t>年度专业技术人员团队建设与创新答案</w:t>
      </w:r>
      <w:r>
        <w:rPr/>
        <w:t>_(3)</w:t>
      </w:r>
    </w:p>
    <w:tbl>
      <w:tblPr>
        <w:tblW w:w="8648" w:type="dxa"/>
        <w:jc w:val="center"/>
        <w:tblInd w:w="0" w:type="dxa"/>
        <w:tblLayout w:type="fixed"/>
        <w:tblCellMar>
          <w:top w:w="0" w:type="dxa"/>
          <w:left w:w="108" w:type="dxa"/>
          <w:bottom w:w="0" w:type="dxa"/>
          <w:right w:w="108" w:type="dxa"/>
        </w:tblCellMar>
      </w:tblPr>
      <w:tblGrid>
        <w:gridCol w:w="8648"/>
      </w:tblGrid>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sz w:val="18"/>
              </w:rPr>
              <w:t>是非题</w:t>
            </w:r>
            <w:r>
              <w:rPr>
                <w:rFonts w:eastAsia="Times New Roman"/>
                <w:sz w:val="18"/>
              </w:rPr>
              <w:t xml:space="preserve"> </w:t>
            </w:r>
            <w:r>
              <w:rPr>
                <w:rFonts w:eastAsia="Times New Roman"/>
                <w:b/>
                <w:bCs/>
                <w:i/>
                <w:iCs/>
                <w:sz w:val="32"/>
                <w:szCs w:val="32"/>
              </w:rPr>
              <w:t xml:space="preserve"> </w:t>
            </w:r>
            <w:r>
              <w:rPr>
                <w:b/>
                <w:bCs/>
                <w:i/>
                <w:iCs/>
                <w:sz w:val="32"/>
                <w:szCs w:val="32"/>
              </w:rPr>
              <w:t>88</w:t>
            </w:r>
            <w:r>
              <w:rPr>
                <w:b/>
                <w:bCs/>
                <w:i/>
                <w:iCs/>
                <w:sz w:val="32"/>
                <w:szCs w:val="32"/>
              </w:rPr>
              <w:t>分</w:t>
            </w:r>
            <w:r>
              <w:rPr>
                <w:rFonts w:eastAsia="Times New Roman"/>
                <w:b/>
                <w:bCs/>
                <w:i/>
                <w:iCs/>
                <w:sz w:val="32"/>
                <w:szCs w:val="32"/>
              </w:rPr>
              <w:t xml:space="preserve"> </w:t>
            </w:r>
            <w:r>
              <w:rPr>
                <w:b/>
                <w:bCs/>
                <w:i/>
                <w:iCs/>
                <w:sz w:val="32"/>
                <w:szCs w:val="32"/>
              </w:rPr>
              <w:t>,</w:t>
            </w:r>
            <w:r>
              <w:rPr>
                <w:b/>
                <w:bCs/>
                <w:i/>
                <w:iCs/>
                <w:sz w:val="32"/>
                <w:szCs w:val="32"/>
              </w:rPr>
              <w:t>假如不是这套题退出考试重新进入</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  </w:t>
            </w:r>
            <w:r>
              <w:rPr>
                <w:b/>
                <w:sz w:val="18"/>
              </w:rPr>
              <w:t>正式群体的关系结构化程度高于非正式群体。</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cyan"/>
              </w:rPr>
              <w:t xml:space="preserve">  </w:t>
            </w:r>
            <w:r>
              <w:rPr>
                <w:sz w:val="18"/>
                <w:highlight w:val="cyan"/>
              </w:rPr>
              <w:t>A</w:t>
            </w:r>
            <w:r>
              <w:rPr>
                <w:sz w:val="18"/>
                <w:highlight w:val="cyan"/>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2.  </w:t>
            </w:r>
            <w:r>
              <w:rPr>
                <w:b/>
                <w:sz w:val="18"/>
              </w:rPr>
              <w:t>管理团队只存在于组织结构中的较高层次。</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B</w:t>
            </w:r>
            <w:r>
              <w:rPr>
                <w:sz w:val="18"/>
                <w:highlight w:val="yellow"/>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3.  </w:t>
            </w:r>
            <w:r>
              <w:rPr>
                <w:b/>
                <w:sz w:val="18"/>
              </w:rPr>
              <w:t>在存在多个小团队的组织系统中，小团队比整个组织系统的凝聚力更强。</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A</w:t>
            </w:r>
            <w:r>
              <w:rPr>
                <w:sz w:val="18"/>
                <w:highlight w:val="yellow"/>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4.  </w:t>
            </w:r>
            <w:r>
              <w:rPr>
                <w:b/>
                <w:sz w:val="18"/>
              </w:rPr>
              <w:t>团队决策的特征是充分利用团队成员的智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highlight w:val="yellow"/>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5.  </w:t>
            </w:r>
            <w:r>
              <w:rPr>
                <w:b/>
                <w:sz w:val="18"/>
              </w:rPr>
              <w:t>团队凝聚力在内部表现为团队成员对团队的荣誉感及团队的地位。</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cyan"/>
              </w:rPr>
              <w:t xml:space="preserve"> </w:t>
            </w:r>
            <w:r>
              <w:rPr>
                <w:sz w:val="18"/>
                <w:highlight w:val="cyan"/>
              </w:rPr>
              <w:t>A</w:t>
            </w:r>
            <w:r>
              <w:rPr>
                <w:sz w:val="18"/>
                <w:highlight w:val="cyan"/>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6.  </w:t>
            </w:r>
            <w:r>
              <w:rPr>
                <w:b/>
                <w:sz w:val="18"/>
              </w:rPr>
              <w:t>精神奖励以物质奖励为基础。</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A</w:t>
            </w:r>
            <w:r>
              <w:rPr>
                <w:sz w:val="18"/>
                <w:highlight w:val="yellow"/>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7.  </w:t>
            </w:r>
            <w:r>
              <w:rPr>
                <w:b/>
                <w:sz w:val="18"/>
              </w:rPr>
              <w:t>一个人养成重复性学习习惯还是创造性学习习惯，往往同其智力与能力水平的高低没有直接的关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B</w:t>
            </w:r>
            <w:r>
              <w:rPr>
                <w:sz w:val="18"/>
                <w:highlight w:val="yellow"/>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8.  </w:t>
            </w:r>
            <w:r>
              <w:rPr>
                <w:b/>
                <w:sz w:val="18"/>
              </w:rPr>
              <w:t>我们的心态在很小程度上决定了我们人生的成败。</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B</w:t>
            </w:r>
            <w:r>
              <w:rPr>
                <w:sz w:val="18"/>
                <w:highlight w:val="yellow"/>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9.  </w:t>
            </w:r>
            <w:r>
              <w:rPr>
                <w:b/>
                <w:sz w:val="18"/>
              </w:rPr>
              <w:t>好的策略总能显示出价值。</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A</w:t>
            </w:r>
            <w:r>
              <w:rPr>
                <w:sz w:val="18"/>
                <w:highlight w:val="yellow"/>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0.  </w:t>
            </w:r>
            <w:r>
              <w:rPr>
                <w:b/>
                <w:sz w:val="18"/>
              </w:rPr>
              <w:t>他源性自尊虽然直接来源于别人，但并不是完全决定于别人的施舍。</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A</w:t>
            </w:r>
            <w:r>
              <w:rPr>
                <w:sz w:val="18"/>
                <w:highlight w:val="yellow"/>
              </w:rPr>
              <w:t>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单选题</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  </w:t>
            </w:r>
            <w:r>
              <w:rPr>
                <w:b/>
                <w:sz w:val="18"/>
              </w:rPr>
              <w:t>团队成员享有高度的自主管理权和决策权，而一般群体成员没有这个特点。这说明团队与一般的工作群体的何种区别（）</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分工的不同</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B</w:t>
            </w:r>
            <w:r>
              <w:rPr>
                <w:sz w:val="18"/>
                <w:highlight w:val="yellow"/>
              </w:rPr>
              <w:t>决策权力分配的不同</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相互信任程度不同</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沟通质量不同</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2.  </w:t>
            </w:r>
            <w:r>
              <w:rPr>
                <w:b/>
                <w:sz w:val="18"/>
              </w:rPr>
              <w:t>目的是完成组织的基本职能，人员组成具有稳定性的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A</w:t>
            </w:r>
            <w:r>
              <w:rPr>
                <w:sz w:val="18"/>
                <w:highlight w:val="yellow"/>
              </w:rPr>
              <w:t>长期团队</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中期团队</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短期团队</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周期团队</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3.  </w:t>
            </w:r>
            <w:r>
              <w:rPr>
                <w:b/>
                <w:sz w:val="18"/>
              </w:rPr>
              <w:t>保证团队精神的积极作用和团队的工作能力得到稳定有效发挥的制度基础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团队精神</w:t>
            </w:r>
          </w:p>
        </w:tc>
      </w:tr>
      <w:tr>
        <w:trPr>
          <w:trHeight w:val="90" w:hRule="atLeast"/>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团队能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C</w:t>
            </w:r>
            <w:r>
              <w:rPr>
                <w:sz w:val="18"/>
                <w:highlight w:val="yellow"/>
              </w:rPr>
              <w:t>团队规范</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团队信任气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4.  </w:t>
            </w:r>
            <w:r>
              <w:rPr>
                <w:b/>
                <w:sz w:val="18"/>
              </w:rPr>
              <w:t>火车跑得快，全靠车头带，团队作风建设中（）</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建立健全各项规章制度</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加大监督检查力度</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C</w:t>
            </w:r>
            <w:r>
              <w:rPr>
                <w:sz w:val="18"/>
                <w:highlight w:val="yellow"/>
              </w:rPr>
              <w:t>领导者要树立榜样</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强调责任胜于能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5.  </w:t>
            </w:r>
            <w:r>
              <w:rPr>
                <w:b/>
                <w:sz w:val="18"/>
              </w:rPr>
              <w:t>对听到的信息很少深入思考，也很少给予说话者反馈，这属于（）</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自我辩解的倾听者</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自我中心的倾听者</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C</w:t>
            </w:r>
            <w:r>
              <w:rPr>
                <w:sz w:val="18"/>
                <w:highlight w:val="yellow"/>
              </w:rPr>
              <w:t>被动的倾听者</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挑剔的倾听者</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6.  </w:t>
            </w:r>
            <w:r>
              <w:rPr>
                <w:b/>
                <w:sz w:val="18"/>
              </w:rPr>
              <w:t>每个人都有被别人重视的需要，因此要使团队协同合作需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领导妥善分配员工的工作</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员工个人努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C</w:t>
            </w:r>
            <w:r>
              <w:rPr>
                <w:sz w:val="18"/>
                <w:highlight w:val="yellow"/>
              </w:rPr>
              <w:t>团队成员对彼此信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个人优秀的个人品质及专业素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7.  </w:t>
            </w:r>
            <w:r>
              <w:rPr>
                <w:b/>
                <w:sz w:val="18"/>
              </w:rPr>
              <w:t>绝大多数懒散的人不是总是懒散的，勤快的人也不是总是勤快的，关键在于是否有明确的目标。这说明科学有效的激励机制需要遵循什么基本原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利益整合原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B</w:t>
            </w:r>
            <w:r>
              <w:rPr>
                <w:sz w:val="18"/>
                <w:highlight w:val="yellow"/>
              </w:rPr>
              <w:t>目标激励原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内在激励原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鼓励创新的容错原则</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8.  </w:t>
            </w:r>
            <w:r>
              <w:rPr>
                <w:b/>
                <w:sz w:val="18"/>
              </w:rPr>
              <w:t>任何创造性的成果都不能轻而易举得到，因此有创造能力的人需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自信</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激情</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开拓</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D</w:t>
            </w:r>
            <w:r>
              <w:rPr>
                <w:sz w:val="18"/>
                <w:highlight w:val="yellow"/>
              </w:rPr>
              <w:t>意志</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9.  </w:t>
            </w:r>
            <w:r>
              <w:rPr>
                <w:b/>
                <w:sz w:val="18"/>
              </w:rPr>
              <w:t>共振思维表现形式不包括的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逆向共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highlight w:val="yellow"/>
              </w:rPr>
              <w:t>交错共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横向共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纵向共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0.  </w:t>
            </w:r>
            <w:r>
              <w:rPr>
                <w:b/>
                <w:sz w:val="18"/>
              </w:rPr>
              <w:t>团队执行力的基石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责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协调</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反馈</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D</w:t>
            </w:r>
            <w:r>
              <w:rPr>
                <w:sz w:val="18"/>
                <w:highlight w:val="yellow"/>
              </w:rPr>
              <w:t>决心</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1.  </w:t>
            </w:r>
            <w:r>
              <w:rPr>
                <w:b/>
                <w:sz w:val="18"/>
              </w:rPr>
              <w:t>马斯洛认为自尊的需要划分为两类其中（）不同于其他三种</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力量</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成就</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丰裕</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D</w:t>
            </w:r>
            <w:r>
              <w:rPr>
                <w:sz w:val="18"/>
                <w:highlight w:val="yellow"/>
              </w:rPr>
              <w:t>名声</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2.  </w:t>
            </w:r>
            <w:r>
              <w:rPr>
                <w:b/>
                <w:sz w:val="18"/>
              </w:rPr>
              <w:t>柔情管理的特征不包括（）</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A</w:t>
            </w:r>
            <w:r>
              <w:rPr>
                <w:sz w:val="18"/>
                <w:highlight w:val="yellow"/>
              </w:rPr>
              <w:t>尊重</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细微</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深入的关怀</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体贴</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3.  </w:t>
            </w:r>
            <w:r>
              <w:rPr>
                <w:b/>
                <w:sz w:val="18"/>
              </w:rPr>
              <w:t>团队建设的核心任务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创建团队</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B</w:t>
            </w:r>
            <w:r>
              <w:rPr>
                <w:sz w:val="18"/>
                <w:highlight w:val="yellow"/>
              </w:rPr>
              <w:t>养成团队品质</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保持和增强团队优秀品质</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都不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4.  </w:t>
            </w:r>
            <w:r>
              <w:rPr>
                <w:b/>
                <w:sz w:val="18"/>
              </w:rPr>
              <w:t>团队进入一个凝聚力很强，团队工作流程顺畅，人际关系融洽的阶段，属于（）</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交流个人表层信息的阶段</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交流个人深层信息的阶段</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暴露互动关系不协调的阶段</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重</w:t>
            </w:r>
            <w:r>
              <w:rPr>
                <w:sz w:val="18"/>
                <w:highlight w:val="yellow"/>
              </w:rPr>
              <w:t>新调整互动关系的阶段</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5.  </w:t>
            </w:r>
            <w:r>
              <w:rPr>
                <w:b/>
                <w:sz w:val="18"/>
              </w:rPr>
              <w:t>作为一个集体，员工的组成、知识结构、工作经验都参差不齐，说明团队文化建设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A</w:t>
            </w:r>
            <w:r>
              <w:rPr>
                <w:sz w:val="18"/>
                <w:highlight w:val="yellow"/>
              </w:rPr>
              <w:t>加强成员培训</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选择优秀的团队领导</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加强团队管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鼓动全员参与</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6.  </w:t>
            </w:r>
            <w:r>
              <w:rPr>
                <w:b/>
                <w:sz w:val="18"/>
              </w:rPr>
              <w:t>项目团队的灵魂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项目团队的目标</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项目团队能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C</w:t>
            </w:r>
            <w:r>
              <w:rPr>
                <w:sz w:val="18"/>
                <w:highlight w:val="yellow"/>
              </w:rPr>
              <w:t>项目团队的作风</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团队信任气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7.  </w:t>
            </w:r>
            <w:r>
              <w:rPr>
                <w:b/>
                <w:sz w:val="18"/>
              </w:rPr>
              <w:t>有的领导干部习惯于按老经验老办法处理问题、开展工作，这属于在作风上存在（）问题</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理想信念单薄</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highlight w:val="yellow"/>
              </w:rPr>
              <w:t>进取意识不强</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作风不实</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执行力差</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8.  </w:t>
            </w:r>
            <w:r>
              <w:rPr>
                <w:b/>
                <w:sz w:val="18"/>
              </w:rPr>
              <w:t>每个团队成员都有充分的发言权，这是人们坦率沟通的基础因素中的（）</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A</w:t>
            </w:r>
            <w:r>
              <w:rPr>
                <w:sz w:val="18"/>
                <w:highlight w:val="yellow"/>
              </w:rPr>
              <w:t>平等</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信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公开</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共享</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9.  </w:t>
            </w:r>
            <w:r>
              <w:rPr>
                <w:b/>
                <w:sz w:val="18"/>
              </w:rPr>
              <w:t>通过避免破坏性的意见分歧来巩固自己的团队其实是将需要解决的重大问题掩盖起来。提醒我们在团队作风建设中需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建立以人性脆弱为基础的信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B</w:t>
            </w:r>
            <w:r>
              <w:rPr>
                <w:sz w:val="18"/>
                <w:highlight w:val="yellow"/>
              </w:rPr>
              <w:t>良性的冲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坚定不移地行动</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心甘情愿付出</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20.  </w:t>
            </w:r>
            <w:r>
              <w:rPr>
                <w:b/>
                <w:sz w:val="18"/>
              </w:rPr>
              <w:t>在做某件事之前，要打好基础，以得到他人的意见或同意。这给予我们的启发是进行激励是要注意什么技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A</w:t>
            </w:r>
            <w:r>
              <w:rPr>
                <w:sz w:val="18"/>
                <w:highlight w:val="yellow"/>
              </w:rPr>
              <w:t>先教后用激励技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公平激励技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注重现实表现激励技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适时激励技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多选题</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  </w:t>
            </w:r>
            <w:r>
              <w:rPr>
                <w:b/>
                <w:sz w:val="18"/>
              </w:rPr>
              <w:t>团队具有的核心要素包括（）</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人员</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目标</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自愿</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能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2.  </w:t>
            </w:r>
            <w:r>
              <w:rPr>
                <w:b/>
                <w:sz w:val="18"/>
              </w:rPr>
              <w:t>根据贝尔宾对团队一般角色的定义和划分，可以分为哪三大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非正式角色</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面向人的角色</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行动取向的角色</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理智的角色</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b/>
                <w:sz w:val="18"/>
                <w:highlight w:val="yellow"/>
              </w:rPr>
              <w:t xml:space="preserve">3.  </w:t>
            </w:r>
            <w:r>
              <w:rPr>
                <w:b/>
                <w:sz w:val="18"/>
                <w:highlight w:val="yellow"/>
              </w:rPr>
              <w:t>凝聚力的三个特征指（）</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相互信任</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相互喜欢</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相互了解</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有强烈的群体归属感</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4.  </w:t>
            </w:r>
            <w:r>
              <w:rPr>
                <w:b/>
                <w:sz w:val="18"/>
              </w:rPr>
              <w:t>不属于全员性的规章制度的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各机构的管理、考核、奖惩</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出勤签到制度</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值班制度</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卫生制度</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5.  </w:t>
            </w:r>
            <w:r>
              <w:rPr>
                <w:b/>
                <w:sz w:val="18"/>
              </w:rPr>
              <w:t>团队决策的沟通技巧要点有（）</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鼓励团队成员高度参与决策过程</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承认团队内部不同意见的价值</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不轻易否定似乎不合理的建议和见解</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意见以事实为根据</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b/>
                <w:sz w:val="18"/>
                <w:highlight w:val="yellow"/>
              </w:rPr>
              <w:t xml:space="preserve">6.  </w:t>
            </w:r>
            <w:r>
              <w:rPr>
                <w:b/>
                <w:sz w:val="18"/>
                <w:highlight w:val="yellow"/>
              </w:rPr>
              <w:t>团队凝聚力在外部表现为（）</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团队成员对团队的荣誉感</w:t>
            </w:r>
          </w:p>
        </w:tc>
      </w:tr>
      <w:tr>
        <w:trPr>
          <w:trHeight w:val="90" w:hRule="atLeast"/>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团队的士气</w:t>
            </w:r>
          </w:p>
        </w:tc>
      </w:tr>
      <w:tr>
        <w:trPr>
          <w:trHeight w:val="267" w:hRule="atLeast"/>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C</w:t>
            </w:r>
            <w:r>
              <w:rPr>
                <w:sz w:val="18"/>
                <w:highlight w:val="yellow"/>
              </w:rPr>
              <w:t>团队的地位</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团队成员之间的融合度</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7.  </w:t>
            </w:r>
            <w:r>
              <w:rPr>
                <w:b/>
                <w:sz w:val="18"/>
              </w:rPr>
              <w:t>使用目标激励法要注意（）</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highlight w:val="yellow"/>
              </w:rPr>
              <w:t>目标要明确</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目标难度越大越好</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提供实现目标的支持性资源</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对目标的进展提供反馈信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8.  </w:t>
            </w:r>
            <w:r>
              <w:rPr>
                <w:b/>
                <w:sz w:val="18"/>
              </w:rPr>
              <w:t>对于智力型的团队成员，做法不正确的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要肯定他们的思考能力，对他们的分析表示兴趣</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提醒他们完成工作目标，追求完美</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用突袭的方法</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多表达诚意比运用沟通技巧更重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9.  </w:t>
            </w:r>
            <w:r>
              <w:rPr>
                <w:b/>
                <w:sz w:val="18"/>
              </w:rPr>
              <w:t>如何树立创新意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摒弃依赖相同的程序解答各种问题的保守做法</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树立“敢为天下先”的雄心</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冲破创造发明高不可攀的思维定势</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努力创造一个轻松、活跃、讨论式的学习氛围</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0.  </w:t>
            </w:r>
            <w:r>
              <w:rPr>
                <w:b/>
                <w:sz w:val="18"/>
              </w:rPr>
              <w:t>开拓精神意味着（）</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与时俱进</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不因循守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不墨守成规</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勇于提出不同的意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1.  </w:t>
            </w:r>
            <w:r>
              <w:rPr>
                <w:b/>
                <w:sz w:val="18"/>
              </w:rPr>
              <w:t>外国先进的管理方式、方法包括（）</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highlight w:val="yellow"/>
              </w:rPr>
              <w:t>全面质量管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人本管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rFonts w:eastAsia="Times New Roman"/>
                <w:sz w:val="18"/>
                <w:highlight w:val="yellow"/>
              </w:rPr>
              <w:t xml:space="preserve"> </w:t>
            </w:r>
            <w:r>
              <w:rPr>
                <w:sz w:val="18"/>
                <w:highlight w:val="yellow"/>
              </w:rPr>
              <w:t>CERP</w:t>
            </w:r>
            <w:r>
              <w:rPr>
                <w:sz w:val="18"/>
                <w:highlight w:val="yellow"/>
              </w:rPr>
              <w:t>系统战略管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中庸管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2.  </w:t>
            </w:r>
            <w:r>
              <w:rPr>
                <w:b/>
                <w:sz w:val="18"/>
              </w:rPr>
              <w:t>企业内部因素不包括（）</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技术进步</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经济周期变动</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管理创新</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政策效应</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3.  </w:t>
            </w:r>
            <w:r>
              <w:rPr>
                <w:b/>
                <w:sz w:val="18"/>
              </w:rPr>
              <w:t>员工“逃兵”的心理来自哪些方面（）</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没有评估</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考核指标不合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考核太多</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D</w:t>
            </w:r>
            <w:r>
              <w:rPr>
                <w:sz w:val="18"/>
                <w:highlight w:val="yellow"/>
              </w:rPr>
              <w:t>处罚不重或没有处罚</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4.  </w:t>
            </w:r>
            <w:r>
              <w:rPr>
                <w:b/>
                <w:sz w:val="18"/>
              </w:rPr>
              <w:t>处理团队共同业绩与个人冒尖的关系正确的做法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highlight w:val="yellow"/>
              </w:rPr>
              <w:t>A</w:t>
            </w:r>
            <w:r>
              <w:rPr>
                <w:sz w:val="18"/>
                <w:highlight w:val="yellow"/>
              </w:rPr>
              <w:t>团队领导人不刻意栽培英雄</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B</w:t>
            </w:r>
            <w:r>
              <w:rPr>
                <w:sz w:val="18"/>
              </w:rPr>
              <w:t>鼓励有利于个人的冒尖行为</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鼓励冒尖人才帮助后进的成员</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鼓励为了团队的发展而个人冒尖</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5.  </w:t>
            </w:r>
            <w:r>
              <w:rPr>
                <w:b/>
                <w:sz w:val="18"/>
              </w:rPr>
              <w:t>管理的三项主要角色不包括（）</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关注当前</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B</w:t>
            </w:r>
            <w:r>
              <w:rPr>
                <w:sz w:val="18"/>
                <w:highlight w:val="yellow"/>
              </w:rPr>
              <w:t>依靠职权进行控制</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注重人的因素</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力求发展、变革和创新</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6.  </w:t>
            </w:r>
            <w:r>
              <w:rPr>
                <w:b/>
                <w:sz w:val="18"/>
              </w:rPr>
              <w:t>企业对内要讲信用，“信”就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企业凝聚力的保障</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无形资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客户的忠诚度</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领导权威</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7.  </w:t>
            </w:r>
            <w:r>
              <w:rPr>
                <w:b/>
                <w:sz w:val="18"/>
              </w:rPr>
              <w:t>利于提高个人情商的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A</w:t>
            </w:r>
            <w:r>
              <w:rPr>
                <w:sz w:val="18"/>
              </w:rPr>
              <w:t>锱铢必较</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sz w:val="18"/>
                <w:highlight w:val="yellow"/>
              </w:rPr>
            </w:pPr>
            <w:r>
              <w:rPr>
                <w:sz w:val="18"/>
                <w:highlight w:val="yellow"/>
              </w:rPr>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解除压抑心理</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严于律己，宽以待人</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D</w:t>
            </w:r>
            <w:r>
              <w:rPr>
                <w:sz w:val="18"/>
                <w:highlight w:val="yellow"/>
              </w:rPr>
              <w:t>以奉献为乐</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诉说者</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倾听者</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C</w:t>
            </w:r>
            <w:r>
              <w:rPr>
                <w:sz w:val="18"/>
              </w:rPr>
              <w:t>谈话的内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highlight w:val="yellow"/>
              </w:rPr>
              <w:t xml:space="preserve">  </w:t>
            </w:r>
            <w:r>
              <w:rPr>
                <w:sz w:val="18"/>
                <w:highlight w:val="yellow"/>
              </w:rPr>
              <w:t>D</w:t>
            </w:r>
            <w:r>
              <w:rPr>
                <w:sz w:val="18"/>
                <w:highlight w:val="yellow"/>
              </w:rPr>
              <w:t>谈话的情境</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19.  </w:t>
            </w:r>
            <w:r>
              <w:rPr>
                <w:b/>
                <w:sz w:val="18"/>
              </w:rPr>
              <w:t>士兵型的激励方法包括（）</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尽量支持他们的工作</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给他们相当的报酬</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保持管理的规范性</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Normal"/>
              <w:jc w:val="left"/>
              <w:rPr>
                <w:sz w:val="18"/>
                <w:highlight w:val="yellow"/>
              </w:rPr>
            </w:pPr>
            <w:r>
              <w:rPr>
                <w:rFonts w:eastAsia="Times New Roman"/>
                <w:sz w:val="18"/>
                <w:highlight w:val="yellow"/>
              </w:rPr>
              <w:t xml:space="preserve">  </w:t>
            </w:r>
            <w:r>
              <w:rPr>
                <w:sz w:val="18"/>
                <w:highlight w:val="yellow"/>
              </w:rPr>
              <w:t>D</w:t>
            </w:r>
            <w:r>
              <w:rPr>
                <w:sz w:val="18"/>
                <w:highlight w:val="yellow"/>
              </w:rPr>
              <w:t>多给他们出主意、想办法</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b/>
                <w:sz w:val="18"/>
              </w:rPr>
              <w:t xml:space="preserve">20.  </w:t>
            </w:r>
            <w:r>
              <w:rPr>
                <w:b/>
                <w:sz w:val="18"/>
              </w:rPr>
              <w:t>下列对共同愿景的描述正确的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A</w:t>
            </w:r>
            <w:r>
              <w:rPr>
                <w:sz w:val="18"/>
                <w:highlight w:val="yellow"/>
              </w:rPr>
              <w:t>是企业最终希望实现的图景</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B</w:t>
            </w:r>
            <w:r>
              <w:rPr>
                <w:sz w:val="18"/>
                <w:highlight w:val="yellow"/>
              </w:rPr>
              <w:t>是企业哲学中核心的内容</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highlight w:val="yellow"/>
              </w:rPr>
            </w:pPr>
            <w:r>
              <w:rPr>
                <w:rFonts w:eastAsia="Times New Roman"/>
                <w:sz w:val="18"/>
                <w:highlight w:val="yellow"/>
              </w:rPr>
              <w:t xml:space="preserve">  </w:t>
            </w:r>
            <w:r>
              <w:rPr>
                <w:sz w:val="18"/>
                <w:highlight w:val="yellow"/>
              </w:rPr>
              <w:t>C</w:t>
            </w:r>
            <w:r>
              <w:rPr>
                <w:sz w:val="18"/>
                <w:highlight w:val="yellow"/>
              </w:rPr>
              <w:t>是企业的灵魂所在</w:t>
            </w:r>
          </w:p>
        </w:tc>
      </w:tr>
      <w:tr>
        <w:trPr/>
        <w:tc>
          <w:tcPr>
            <w:tcW w:w="86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 w:val="18"/>
              </w:rPr>
            </w:pPr>
            <w:r>
              <w:rPr>
                <w:rFonts w:eastAsia="Times New Roman"/>
                <w:sz w:val="18"/>
              </w:rPr>
              <w:t xml:space="preserve">  </w:t>
            </w:r>
            <w:r>
              <w:rPr>
                <w:sz w:val="18"/>
              </w:rPr>
              <w:t>D</w:t>
            </w:r>
            <w:r>
              <w:rPr>
                <w:sz w:val="18"/>
              </w:rPr>
              <w:t>可分为集体愿景和个人愿景</w:t>
            </w:r>
          </w:p>
        </w:tc>
      </w:tr>
    </w:tbl>
    <w:p>
      <w:pPr>
        <w:pStyle w:val="Normal"/>
        <w:rPr/>
      </w:pPr>
      <w:r>
        <w:rPr/>
      </w:r>
    </w:p>
    <w:p>
      <w:pPr>
        <w:pStyle w:val="Normal"/>
        <w:rPr>
          <w:b/>
          <w:b/>
          <w:color w:val="000000"/>
          <w:sz w:val="32"/>
          <w:szCs w:val="32"/>
        </w:rPr>
      </w:pPr>
      <w:r>
        <w:rPr>
          <w:b/>
          <w:color w:val="000000"/>
          <w:sz w:val="32"/>
          <w:szCs w:val="32"/>
        </w:rPr>
      </w:r>
    </w:p>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16" w:hanging="450"/>
      </w:pPr>
      <w:rPr>
        <w:rFonts w:ascii="宋体" w:hAnsi="宋体" w:cs="宋体" w:hint="default"/>
        <w:sz w:val="4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sz w:val="44"/>
    </w:rPr>
  </w:style>
  <w:style w:type="character" w:styleId="WW8Num1z1">
    <w:name w:val="WW8Num1z1"/>
    <w:qFormat/>
    <w:rPr>
      <w:rFonts w:ascii="Wingdings" w:hAnsi="Wingdings" w:cs="Wingdings"/>
    </w:rPr>
  </w:style>
  <w:style w:type="character" w:styleId="Style14">
    <w:name w:val="默认段落字体"/>
    <w:qFormat/>
    <w:rPr/>
  </w:style>
  <w:style w:type="character" w:styleId="Asktitle3">
    <w:name w:val="ask-title3"/>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88.com/p-7157001016242.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35:00Z</dcterms:created>
  <dc:creator>微软用户</dc:creator>
  <dc:description/>
  <cp:keywords/>
  <dc:language>en-US</dc:language>
  <cp:lastModifiedBy>M8400t</cp:lastModifiedBy>
  <dcterms:modified xsi:type="dcterms:W3CDTF">2015-06-19T01:05:00Z</dcterms:modified>
  <cp:revision>19</cp:revision>
  <dc:subject/>
  <dc:title>2013辽宁专业技术人员团队建设与创新答案大全（保过题库）</dc:title>
</cp:coreProperties>
</file>